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T typesetting system by Richard Bei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ware for NeXT users (I'll compile FAT if I figure out 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y functional (not a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sy to install (Makefile included, no root permission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igel@eecs.lehig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3 Jul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is a user-friendly preprocessor for tex and latex. 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ath formulas in T the same way you would write them in in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 your colleagues.  Compared to tex, T source doc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write, easier to read, and less error-prone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, but can't stand a few little things about it, then T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es your pinky finger ache from pressing the \ key on your black keybo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ving trouble keeping \ldots and \cdots straight even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ich to use?  Wouldn't you rather just type "...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 your math formulas break in funny places?  Are you tired of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by hand?  Wouldn't it be nice if tex broke "(a+b)(c+d)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")" instead of one of the "+"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e you tired of having "2^10" typeset as "2^1 0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ould you like common words like "iff" to look right in math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ybe you'd like to get a not-equals sign by typing "&lt;&gt;" or a 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yping "-&gt;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e you a little tired of telling tex that "vs." doesn't end a sent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hadn't you noticed?)  How about adding that tie after "pp.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handles all of these things and a whole lot more li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run (no extra step involved).  Just type "t file.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tex file.tex" or "latex file.t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riginally developed T while on sabbatical at U Maryland in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, 11 research articles, 2 sets of transparencies,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al dissertation have been written in T.  Since T is what 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I plan to support T until I stop publishing (without a v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takes the eX out of TeX.  (Consult the TeXbook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unciation of this clai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?  T is a tex preprocessor that understands tokens.  OK,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okens, too, but only if they start with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T is copyright (C) by Richard Beigel.  The NeXTSte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ware, but you may not re-distribute it or share it. 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only from the author or authorized download sites.  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out any warranty or guarantee, whe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Edit the Makefile, define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E, and type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 formatting defaults: The most useful feature of T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alphabetical tokens and it lets you specify a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for them, possibly depending on whether the token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mode.  Treatment of tokens is specified by the following 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list(tok1 .. tokn): toki should always be typeset in the roman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n math mode.  This is useful with tokens like P and 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ist(tok1 .. tokn): toki should always be typeset in the sans ser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, even in math mode.  This is useful with tokens like N and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wordlist(tok1 .. tokn): toki should always be typeset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, even in math mode.  This is useful with tokens like if, or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symlist(tok1 .. tokn): inside math mode, toki should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toki.  This is useful with tokens like in, exists, and 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varlist(tok1 .. tokn): toki should always be typeset in mat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ith tokens like x, y, z, m, and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 file may contain any number of rmlists, sflists, mathword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symlists, and mathvar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no token may occur more than once as an argument to rm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ist, mathwordlist, mathsymlist, or mathva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ing: to override the behavior specified by any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simply precede the token by \bf, \rm, \sf, \em, \it, or \mat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 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 formatting defaults (rmlist, sflis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-like (or latex or latex2e) commands to be preprocessed by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"t file.t".  Make sure that tnichal.sty is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path.  The environment variable $THOME should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nichal.m4.  If $THOME is undefined, then 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nichal.m4 in ~/t.  Make sure that t, pret, righttex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nix programs sh and m4 are somewhere in your $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latex, tex, and latex2e: T will preprocess you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tex file, and then figure out whether to run latex, te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2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ots: To get 3 dots, always type "...". T will lower them o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ccording to context.  Examples: $1,...,10$; $1 + ... + 1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s and superscripts: numerical and alphabetical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erscripts are allowed.  Examples $x_1, ..., x_10$;</w:t>
      </w:r>
    </w:p>
    <w:p>
      <w:pPr>
        <w:pStyle w:val="PreformattedText"/>
        <w:bidi w:val="0"/>
        <w:spacing w:before="0" w:after="0"/>
        <w:jc w:val="left"/>
        <w:rPr/>
      </w:pPr>
      <w:r>
        <w:rPr/>
        <w:t>$2^10 + 2^10 = 2^1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: in math mode, &lt;=, &gt;=, &lt;&gt;, -&gt;, and ~ are expanded to \leq,</w:t>
      </w:r>
    </w:p>
    <w:p>
      <w:pPr>
        <w:pStyle w:val="PreformattedText"/>
        <w:bidi w:val="0"/>
        <w:spacing w:before="0" w:after="0"/>
        <w:jc w:val="left"/>
        <w:rPr/>
      </w:pPr>
      <w:r>
        <w:rPr/>
        <w:t>\geq, \neq, \rightarrow, and \sim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ics: T will automatically italicize "i.e." and "e.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breaks: T prefers to break lines at high-precedence math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low-precedence operators.  T also prefers to break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entheses, rather than inside them.  The penalty for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low-precedence operator like 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inoppenalty + depth * \depthpena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epth is the depth of parenthesis n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alty for breaking at a medium-precedence operator like \cir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inoppenalty + 100 + depth * \depth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alty for breaking at a high-precedence operator like \c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inoppenalty + 200 + depth * \depth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\depthpenalty is 1000.  The defaul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noppenalty is given in the TeX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will also avoid line breaks after certain abbrevi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, vs., and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sentence: With a few exceptions, T ends a sentence at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*next* word starts with a capital letter.  T will no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ntence at certain abbreviations, such as Mr., vs., and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 processing: to avoid having T process part of your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x's \input statement, or latex's \inclu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 If you use multiple files, only the top-leve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 T only works with some versions of m4.  If you have two m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, you may need to change your path to use the 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ting tnichal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ing a token twice in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ing a token twice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 Please report to beigel@eecs.uic.edu (Richard Beig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ith latex2e, T does not work with 2.09 compatability mod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nvert to latex2e (this is often as simple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 to \documentclass) or use the old latex2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ith latex209, T does not handle \begin{array}{...@{...-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so avoid negative hskips in array's formatt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\! instead.  However, I recommend converting to latex2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no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 may not handle $-n$ correctly.  Try ${-n}$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 makes (, ), +, and - active in order to break lines sensi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mode.  If you use (), +, or - to delimit parameters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T will react very badly.  I have tried to handle all latex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x2e builtins, e.g., \cline and {picture}. 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missed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tto for parameters to pictur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erbatim and verbatim* are not supported.  Use \verb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T, pret, righttex, tnichal.m4, tnichal.sty, tnich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0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