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center"/>
        <w:rPr/>
      </w:pPr>
      <w:r>
        <w:rPr>
          <w:rFonts w:ascii="GothicBBBHelvetica" w:hAnsi="GothicBBBHelvetica"/>
          <w:b/>
          <w:i w:val="false"/>
          <w:color w:val="000000"/>
          <w:sz w:val="28"/>
          <w:u w:val="none"/>
        </w:rPr>
        <w:t>NewsBase3.0(release 2) ¥ê¥ê¡¼¥¹¥Î¡¼¥È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center"/>
        <w:rPr/>
      </w:pP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  <w:t>1992.1.13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center"/>
        <w:rPr>
          <w:rFonts w:ascii="GothicBBBHelvetica" w:hAnsi="GothicBBBHelvetica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  <w:t>[v3.0release 1b¤È¤Î°ã¤¤]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  <w:t>¥Ð¥°¤Î½¤Àµ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1. Alternate-t¤ÇÊ¸»ú¤¬¾Ã¤¨¤Æ¤·¤Þ¤¦¥Ð¥°¤ò½¤Àµ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2. List¥â¡¼¥É¤Ç¥Ë¥å¡¼¥¹¥°¥ë¡¼¥×¤òÉ½¼¨¤·¤Æ¤¤¤ë»þ¤Ë¡¢ÆÉ¤ó¤Ç¤¤¤Ê¤¤µ</w:t>
        <w:softHyphen/>
        <w:t>»ö¤¬¤¢¤ë¤³¤È¤ò¼¨¤¹¥Þ¡¼¥¯¤¬¾Ã¤¨¤Ê¤¤¥Ð¥°¤ò½¤Àµ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  <w:t>¿·¤·¤¤µ¡Ç½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  <w:t>1. ¥Ö¥é¥¦¥¶¤Î¥Ç¥£¥ì¥¯¥È¥ê¤ò¥¯¥ê¥Ã¥¯¤¹¤ë¤³¤È¤Ç¡¢¤½¤Î²¼¤Î¥Ë¥å¡¼¥¹¥°¥ë¡¼¥×¤ÎÍ½Ìó¤¢¤ë¤¤¤Ïµ</w:t>
        <w:softHyphen/>
        <w:t>»ö¤Î¥Þ¡¼¥¯¤ò¹Ô¤¦µ¡Ç½¤òÄÉ²Ã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  <w:t>2. ¥¯¥í¥¹¥Ý¥¹¥È¤µ¤ì¤¿µ</w:t>
        <w:softHyphen/>
        <w:t>»ö¤òÆÉ¤ó¤À»þ¡¢Â¾¤Î¥Ë¥å¡¼¥¹¥°¥ë¡¼¥×¤Îµ</w:t>
        <w:softHyphen/>
        <w:t>»ö¤â¥Þ¡¼¥¯¤¹¤ë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[ known bugs ]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  <w:t>1. ¥Ø¥Ã¥À¤ÎÃÍ¤ò½¤Àµ¤¹¤ë»þ¤Ï¡¢¥Õ¥£¡¼¥ë¥É¤Ç¥ê¥¿¡¼¥ó¤ò²¡¤µ¤Ê¤¤¤È²èÌÌ¤ÎÉ½¼¨¤È°Û¤Ê¤Ã¤¿¤â¤Î¤¬¥Ø¥Ã¥À¤È¤·¤ÆºîÀ®¤µ¤ì¤ë¾ì¹ç¤¬¤¢¤ë¡£(MMEdit¤Î¥Ð¥°)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  <w:t>2. ²þ¹Ô¤Ê¤·¤ÎÄ¹¤¤Ê¸¾Ï(512Ê¸»ú°Ê¾å)¤òÁ÷¤ë¤È¡¢¸åÈ¾¤ÎÉôÊ¬¤ÇÊ¸»ú²½¤±¤¬¤ª¤³¤ë¡£(Ê¸»ú¤ò¼è¤ê¤³¤Ü¤¹¤³¤È¤Ï¤Ê¤¯¤Ê¤Ã¤¿)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  <w:t>3. NeXTstation ¥¢¥¤¥³¥ó¤Ø¥É¥é¥Ã¥°¤·¥Ý¥¹¥È¤ò¹Ô¤¦¤È¡¢NewsgroupÌ¾¤Î¥Á¥§¥Ã¥¯¤Ï¹Ô¤ï¤ì¤Ê¤¤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  <w:t>4. ¥Ë¥å¡¼¥¹¥°¥ë¡¼¥×¤ÎÆ±¤¸³¬ÁØ¤ËÆ±¤¸Ì¾Á°¤¬¤¢¤ë¤È¡¢¥Õ¥©¥ë¥À¤Î¥¯¥ê¥Ã¥¯¤Ç¤Ï¤¦¤Þ¤¯¤½¤Î¥Ë¥å¡¼¥¹¥°¥ë¡¼¥×¤òÁªÂò¤Ç¤</w:t>
        <w:softHyphen/>
        <w:t>¤Ê¤¤(Îã¤¨¤Ð¡¢"comp.protocols.tcp-ip"¤È"comp.protocols.tcp-ip.domains"Åù)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  <w:t>5. MMEdit¤«¤é¡¢"Reference¤ÇÆÉ¤ß½Ð¤·"¤Ë¤è¤Ã¤Æµ</w:t>
        <w:softHyphen/>
        <w:t>»ö¤òÆÉ¤à¤È¡¢µ</w:t>
        <w:softHyphen/>
        <w:t>»ö¤Î¥Þ¡¼¥¯¤¬¹Ô¤ï¤ì¤Ê¤¤¡£</w:t>
      </w:r>
    </w:p>
    <w:sectPr>
      <w:type w:val="nextPage"/>
      <w:pgSz w:w="13039" w:h="12580"/>
      <w:pgMar w:left="120" w:right="12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thicBBBHelvetic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