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center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NewsBase3.0¥æ¡¼¥¶¡¼¥¬¥¤¥É¡¡(1992.9.30.)    ÆüËÜ¸ìÈÇ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center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(³ô)¥ê¥¯¥ë¡¼¥È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center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¥á¥Ç¥£¥¢¥Ç¥¶¥¤¥ó¥»¥ó¥¿¡¼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center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¡¡¤³¤Î¥æ¡¼¥¶¡¼¥¬¥¤¥É¤Ç¤Ï¡¢NewsBase3.0(¥Ë¥å¡¼¥¹¥ê¡¼¥À¤Î¥Ö¥é¥¦¥¶)¤òÃæ¿´¤ËÀâÌÀ¤·¤Þ¤¹¡£¥¨¥Ç¥£¥¿(MMEdit.app)¤Î»È¤¤Êý¤ÏMMEdit¤ÎHelp¥Ñ¥Í¥ë¤ò¸æÍ÷²¼¤µ¤¤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/>
          <w:i w:val="false"/>
          <w:color w:val="auto"/>
          <w:sz w:val="24"/>
          <w:u w:val="none"/>
        </w:rPr>
        <w:t>[ NewsBase¤òÍøÍÑ¤¹¤ë¤¿¤á¤ËÉ¬Í×¤Ê¤â¤Î ]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NewsBase¤òÍøÍÑ¤¹¤ë¤Ë¤Ï°Ê²¼¤Î¤â¤Î¤¬É¬Í×¤È¤Ê¤ê¤Þ¤¹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1) NewsBase.app:¡¡¤³¤Î¥¢¥×¥ê¥±¡¼¥·¥ç¥ó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2) MMEdit.app:¡¡NewsBase¤Î¤¿¤á¤Î¥¨¥Ç¥£¥¿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3) nntp¥µ¡¼¥Ð¡¼:¡¡¥Ë¥å¡¼¥¹µ</w:t>
        <w:softHyphen/>
        <w:t>»ö¤òÆÉ¤ß½Ð¤¹¤¿¤á¤Î¥µ¡¼¥Ð¡¼(¼¡¹à¤ÇÀâÌÀ¤·¤Þ¤¹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¤µ¤é¤Ë¡¢MMEdit¤Ç¥¤¥á¡¼¥¸¥Ç¡¼¥¿¤ò¼è¤ê°·¤¦¤¿¤á¤Ë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4) TIFFService:¡¡TIFF¡¢GIF¡¢EPS¥¤¥á¡¼¥¸¤Î°µ½Ì¡¢¥µ¥¤¥ºÊÑ¹¹¥æ¡¼¥Æ¥£¥ê¥Æ¥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¤¬¤¢¤ë¤ÈÊØÍø¤Ç¤¹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 xml:space="preserve"> </w:t>
      </w: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(1),2)¤Ï¥Ç¥£¥¹¥È¥ê¥Ó¥å¡¼¥·¥ç¥ó¥</w:t>
        <w:softHyphen/>
        <w:t>¥Ã¥È¤Ë´Þ¤Þ¤ì¤Æ¤¤¤Þ¤¹¡£¤Þ¤¿Á´¤Æ¡¢ftp.isr.recruit.co.jp:/pub/next¤«¤éftp²ÄÇ½¤Ç¤¹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/>
          <w:i w:val="false"/>
          <w:color w:val="auto"/>
          <w:sz w:val="24"/>
          <w:u w:val="none"/>
        </w:rPr>
        <w:t>[ NewsBase¤òÍøÍÑ¤¹¤ëÁ°¤Ë ]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NewsBase¤Ïnntp¤Ë¤è¤Ã¤Æ¡¢¥µ¡¼¥Ð¡¼¤È¤ÎÄÌ¿®¤ò¹Ô¤¤¤Ê¤¬¤éÆ°ºî¤·¤Þ¤¹¡£¤·¤¿¤¬¤Ã¤Æ¡¢°Ê²¼¤Î¤³¤È¤ò»öÁ°¤Ë¥·¥¹¥Æ¥à´ÉÍý¼Ô¤Ë³ÎÇ§¤·¤Æ²¼¤µ¤¤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1) nntp¥µ¡¼¥Ð¡¼¤Î¥Þ¥·¥óÌ¾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2) ¥µ¡¼¥Ð¡¼¤Ç»ÈÍÑ¤·¤Æ¤¤¤ë´Á»ú¥³¡¼¥É(NewsBase¤ÏJISµÚ¤ÓEUC¤ËÂÐ±þ¤·¤Æ¤¤¤Þ¤¹¡£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3) ¤¢¤Ê¤¿¤Î¥Þ¥·¥ó¤Înntp¥µ¡¼¥Ð¡¼¤Ø¤Î¥¢¥¯¥»¥¹¸¢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¡¡¿·¤¿¤Ë¤¢¤Ê¤¿¤Î¥Þ¥·¥ó¤ò¥Ë¥å¡¼¥¹¥ê¡¼¥À¤È¤¹¤ë¾ì¹ç¡¢¥µ¡¼¥Ð¡¼¥Þ¥·¥ó¾å¤Înntp_access¥Õ¥¡¥¤¥ë(ÄÌ¾ï/usr/lib/news/nntp_access)¤Ë¡¢¥Þ¥·¥óÌ¾¤òÄÉ²Ã¤¹¤ëÉ¬Í×¤¬¤¢¤ê¤Þ¤¹¡£¤³¤ÎÀßÄê¤Ï¥Ë¥å¡¼¥¹¥·¥¹¥Æ¥à¤Î´ÉÍý¼Ô¤Ë¤ª´ê¤¤¤·¤Æ²¼¤µ¤¤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/>
          <w:i w:val="false"/>
          <w:color w:val="auto"/>
          <w:sz w:val="24"/>
          <w:u w:val="none"/>
        </w:rPr>
        <w:t>[ ÅÅ»Ò¥Ë¥å¡¼¥¹¤Ë¤Ä¤¤¤Æ ]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¤³¤Î¥¬¥¤¥É¤Ç¤Ï¡¢ÅÅ»Ò¥Ë¥å¡¼¥¹¤Ë¤Ä¤¤¤Æ¤Î´ðÁÃÃÎ¼±¤¬¤¢¤ë¤â¤Î¤È¤·¤ÆÀâÌÀ¤ò¹Ô¤Ã¤Æ¤¤¤Þ¤¹¡£ÅÅ»Ò¥Ë¥å¡¼¥¹¤Ë¤Ä¤¤¤Æ¤Î¾Ü¤·¤¤ÀâÌÀ¤Ï»²¹ÍÊ¸¸¥1¤ò»²¾È¤·¤Æ²¼¤µ¤¤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/>
          <w:i w:val="false"/>
          <w:color w:val="auto"/>
          <w:sz w:val="24"/>
          <w:u w:val="none"/>
        </w:rPr>
        <w:t>[ÌÜ¼¡]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 xml:space="preserve">[ 1 ] </w:t>
      </w: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¥×¥ê¥Õ¥¡¥ì¥ó¥¹¥Ñ¥Í¥ë¤ÎÀßÄê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[ 2 ] nntp¥µ¡¼¥Ð¡¼¤Ø¤ÎÀÜÂ³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[ 3 ] µ</w:t>
        <w:softHyphen/>
        <w:t>»ö¤ÎÆÉ¤ß½Ð¤·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[ 4 ] »²¹ÍÊ¸¸¥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[ 5 ] ¼ÁÌä¤Ê¤É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/>
          <w:i w:val="false"/>
          <w:color w:val="auto"/>
          <w:sz w:val="24"/>
          <w:u w:val="none"/>
        </w:rPr>
        <w:t xml:space="preserve">[ 1 ] </w:t>
      </w:r>
      <w:r>
        <w:rPr>
          <w:rFonts w:ascii="GothicBBBHelvetica" w:hAnsi="GothicBBBHelvetica"/>
          <w:b/>
          <w:i w:val="false"/>
          <w:color w:val="000000"/>
          <w:sz w:val="24"/>
          <w:u w:val="none"/>
        </w:rPr>
        <w:t>¥×¥ê¥Õ¥¡¥ì¥ó¥¹¥Ñ¥Í¥ë¤ÎÀßÄê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(1) "</w:t>
      </w: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°ÆÆâ"¥á¥Ë¥å¡¼¤Î"¥×¥ê¥Õ¥¡¥ì¥ó¥¹..."¤ò¥¯¥ê¥Ã¥¯¤·¤Æ³«¤¯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(2) NewsBase¤ËÉ¬Í×¤Ê</w:t>
      </w: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ÀßÄê¤ò¹Ô¤¤¤Þ¤¹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NNTP Serv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¡¡machine name:          nntp¤Î¥µ¡¼¥Ð¡¼¤È¤Ê¤ë¥Þ¥·¥ó¤ÎÌ¾Á°¤òÆþ¤ì¤ë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¡¡kanji code:      ¥µ¡¼¥Ð¡¼¤Ë¥¹¥×¡¼¥ë¤µ¤ì¤Æ¤¤¤ëµ</w:t>
        <w:softHyphen/>
        <w:t>»ö¤Î´Á»ú¥³¡¼¥É¤òÁªÂò¡¡</w:t>
      </w: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(Ãí1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¡¡auto reconnect by:¡¡¼«Æ°ºÆÀÜÂ³¤Î»þ¤ÎÀÜÂ³´Ö³Ö¤òÊ¬Ã±°Ì¤Ç»ØÄê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¡¡".newsrc" file": ¥Ë¥å¡¼¥¹¥°¥ë¡¼¥×¤ÎÍ½Ìó¡¢Í½Ìó²ò½ü¡¢ÆÉ¤ó¤Àµ</w:t>
        <w:softHyphen/>
        <w:t>»ö¤Î¾ðÊó¤òÊÝÂ¸¤·¤Æ¤ª¤¯¤¿¤á¤Î¥Õ¥¡¥¤¥ëÌ¾¤ò»ØÄê¤¹¤ë¡£ÀäÂÐ¥Ñ¥¹Ì¾(/usr/..../.newsbaseÅù)¤ò»ØÄê¡£(Ãí2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Article Brows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¡¡select article by:¡¡µ</w:t>
        <w:softHyphen/>
        <w:t>»ö¤ÎÁªÂò¤ò¤¹¤ë»þ¤Ë¡¢¥¯¥ê¥Ã¥¯¤Ë¤¹¤ë¤«¡¢¥À¥Ö¥ë¥¯¥ê¥Ã¥¯¤Ë¤¹¤ë¤«¤òÁªÂò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¡¡threshold for article panel:¡¡µ</w:t>
        <w:softHyphen/>
        <w:t>»ö¤Î¿ô¤¬Â¿¤¤»þ¤Ë¡¢¥µ¡¼¥Ð¡¼¤«¤é¼è¤Ã¤Æ¤¯¤ëµ</w:t>
        <w:softHyphen/>
        <w:t>»ö¿ô¤òÆþÎÏ¤¹¤ë¤Î¥Ñ¥Í¥ë¤ò½Ð¤¹»þ¤ÎïçÃÍ¤òÆþÎÏ¡£(Ãí3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¡¡Lines mark: "Lines:"¥Õ¥£¡¼¥ë¥É¤ÎÃÍ¤ÎÂç¤</w:t>
        <w:softHyphen/>
        <w:t>¤µ¤ËÂÐ±þ¤·¤Æµ</w:t>
        <w:softHyphen/>
        <w:t>»ö¥»¥ë¤ËÉÕ¤±¤ë¡¢³Æ¥Þ¡¼¥¯¤ÎLine¿ô¤ÎÀßÄê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(3) ºÇ¸å¤Ë</w:t>
      </w:r>
      <w:r>
        <w:rPr>
          <w:rFonts w:ascii="GothicBBBHelvetica" w:hAnsi="GothicBBBHelvetica"/>
          <w:b w:val="false"/>
          <w:i w:val="false"/>
          <w:color w:val="000000"/>
          <w:sz w:val="24"/>
          <w:u w:val="single"/>
        </w:rPr>
        <w:t>"OK"¥Ü¥¿¥ó¤ò¥¯¥ê¥Ã¥¯</w:t>
      </w: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¤·°ìÅÙquit¤¹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¡¡¡¡(Ãí1)JIS¤ò»ØÄê¤·¤¿¾ì¹ç¤Ë¤Ï¡¢JIS-&gt;EUC¤ÎÊÑ´¹¤ò¤·¤Þ¤¹¡£EUC¤Î»ØÄê¤ò¤·¤¿¾ì¹ç¤ÏÊÑ´¹¤Ï¹Ô¤¤¤Þ¤»¤ó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¡¡¡¡(Ãí2)Â¾¤Î¥Ë¥å¡¼¥¹¥ê¡¼¥À¡¼¤Ç¤Ï$HOME/.newsrc¤¬¤è¤¯»ÈÍÑ¤µ¤ì¤Þ¤¹¤¬¡¢Â¾¤Î¥Õ¥¡¥¤¥ëÌ¾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¤Ç¤âÌäÂê¤¢¤ê¤Þ¤»¤ó¡£v2.1°ÊÁ°¤Ç¤Ï.newsrc¤ò¥Ç¥Õ¥©¥ë¥È¤È¤·¤Æ¤¤¤Þ¤·¤¿¤¬¡¢v3.0¤Ç¤Ï.newsbase¤¬¥Ç¥Õ¥©¥ë¥È¤Ë¤Ê¤Ã¤Æ¤¤¤Þ¤¹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¡¡¡¡(Ãí3)Îã¤¨¤Ð20¤òÆþÎÏ¤·¤Æ¤ª¤¯¤È¡¢¥µ¡¼¥Ð¡¼¾å¤Ë¤Þ¤ÀÆÉ¤ó¤Ç¤¤¤Ê¤¤µ</w:t>
        <w:softHyphen/>
        <w:t>»ö¤¬20¤è¤êÂ¿¤¤»þ¤Ë¤Ï¡¢¤Þ¤º¤¤¤¯¤Ä¤È¤Ã¤Æ¤¯¤ë¤«»Ø¼¨¤ò¤¹¤ë¤¿¤á¤Î¥Ñ¥Í¥ë¤¬É½¼¨¤µ¤ì¤Þ¤¹¡£µ</w:t>
        <w:softHyphen/>
        <w:t>»ö¤¬Âô»³¤¿¤Þ¤Ã¤Æ¤¤¤ë¥Ë¥å¡¼¥¹¥°¥ë¡¼¥×¤òÆÉ¤à»þ¤Ë¡¢µ</w:t>
        <w:softHyphen/>
        <w:t>»ö¤ò¥í¡¼¥É¤·¤Æ¤¯¤ë»þ´Ö¤¬µ¤¤Ë¤Ê¤é¤Ê¤¤¤è¤¦¤Ç¤¢¤ì¤Ð¡¢Âç¤</w:t>
        <w:softHyphen/>
        <w:t>¤ÊÃÍ¤òÀßÄê¤·¤Æ¤ª¤¯»ö¤Ç¡¢¤¤¤Á¤¤¤ÁOK¥Ü¥¿¥ó¤ò²¡¤µ¤Ê¤¯¤Æ¤â¤è¤¤ÍÍ¤Ë¤Ç¤</w:t>
        <w:softHyphen/>
        <w:t>¤Þ¤¹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/>
          <w:i w:val="false"/>
          <w:color w:val="auto"/>
          <w:sz w:val="24"/>
          <w:u w:val="none"/>
        </w:rPr>
        <w:t>[ 2 ] nntp¥µ¡¼¥Ð¡¼¤Ø¤ÎÀÜÂ³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(1) ¥Õ¥¡¥¤¥ë¥Ó¥å¡¼¥¢¤«¤é¥À¥Ö¥ë¥¯¥ê¥Ã¥¯¤·¤ÆNewsBase¤òÎ©¤Á¾å¤²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¡¡(2) ¥µ¡¼¥Ð¡¼Ì¾¤ò³ÎÇ§¤¹¤ë¥Ñ¥Í¥ë¤¬É½¼¨¤µ¤ì¤ë¤Î¤Ç³ÎÇ§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¡¡(3) Í½Ìó(Ãí1)¤µ¤ì¤Æ¤¤¤ë¥Ë¥å¡¼¥¹¥°¥ë¡¼¥×¤Î¤ß¤ò¸«¤¿¤¤¾ì¹ç¤Ï"Subscribed Newsgroup only"¤òÁªÂò¡£(Ãí2)Í½Ìó¤µ¤ì¤Æ¤¤¤Ê¤¤¥°¥ë¡¼¥×¤â¸«¤¿¤¤¾ì¹ç¤Ï"All Newsgroup"¤òÁªÂò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¡¡(4) "OK"¥Ü¥¿¥ó¤ò¥¯¥ê¥Ã¥¯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(Ãí1)¥Ë¥å¡¼¥¹¥°¥ë¡¼¥×¤ÎÍ½Ìó(subscribe)¤ÈÍ½Ìó²ò½ü(unsubscribe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ÅÅ»Ò¥Ë¥å¡¼¥¹¤Ç¤Ï¡¢µ</w:t>
        <w:softHyphen/>
        <w:t>»ö¤Ï¤½¤Îµ</w:t>
        <w:softHyphen/>
        <w:t>»ö¤ÎÆâÍÆ¤Ë¤è¤Ã¤Æ¥Ë¥å¡¼¥¹¥°¥ë¡¼¥×¤È¸Æ¤Ð¤ì¤ë¥°¥ë¡¼¥×Ëè¤ËÊ¬¤«¤ì¤Æ¤¤¤Þ¤¹¡£¥Ë¥å¡¼¥¹¥°¥ë¡¼¥×¤Ï³Æ¥µ¥¤¥È¤Ç¤Î¥µ¡¼¥Ð¡¼¤ÎÀßÄê¤Ë¤è¤ê¤Þ¤¹¤¬¡¢Á´¤Æ¤Î¥Ë¥å¡¼¥¹¥°¥ë¡¼¥×¤ò¼è¤Ã¤Æ¤¤¤ë¾ì¹ç¡¢1300¥°¥ë¡¼¥×Äø¤Ë¤Ê¤ê¤Þ¤¹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¤³¤Î¤è¤¦¤Ë¥Ë¥å¡¼¥¹¥°¥ë¡¼¥×¤Î¿ô¤ÏÈó¾ï¤ËÂ¿¤¤¤Î¤Ç¡¢¶½Ì£¤Î¤¢¤ë¥°¥ë¡¼¥×¤À¤±¤òÆÉ¤ß¤¿¤¤¿Í¤Î¤¿¤á¤ËÍ½¤á¥Ë¥å¡¼¥¹¥°¥ë¡¼¥×¤òÍ½Ìó¤·¤¿¤â¤Î¤È¡¢Í½Ìó¤µ¤ì¤Æ¤¤¤Ê¤¤¤â¤Î¤ËÊ¬¤±¤ÆÅÐÏ¿¤·¤Æ¤ª¤¯»ö¤¬¤Ç¤</w:t>
        <w:softHyphen/>
        <w:t>¤Þ¤¹¡£¤¢¤ë¥Ë¥å¡¼¥¹¥°¥ë¡¼¥×¤òÍ½Ìó¤¹¤ë¤³¤È¤ò¡ÖÍ½Ìó(subscribe)¡×¤È¸Æ¤Ó¡¢Í½Ìó¤«¤é¤Ï¤º¤¹¤³¤È¤ò¡ÖÍ½Ìó²ò½ü(unsubscribe)¡×¤È¸Æ¤Ó¤Þ¤¹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¥Ç¥Õ¥©¥ë¥È¤Ç¤ÏÁ´¤Æ¤Î¥°¥ë¡¼¥×¤¬Í½Ìó¤µ¤ì¤Æ¤¤¤ë¾õÂÖ¤Ë¤Ê¤Ã¤Æ¤¤¤ë¤Î¤Ç¡¢»Ï¤á¤ÆÅÅ»Ò¥Ë¥å¡¼¥¹¥·¥¹¥Æ¥à¤ò¸«¤ë¿Í¤Ï¡¢ÆÉ¤ß¤¿¤¤¥Ë¥å¡¼¥¹¥°¥ë¡¼¥×¤òÍ½Ìó²ò½ü¤Ë¤è¤Ã¤Æ¸º¤é¤¹É¬Í×¤¬¤¢¤ë¤Ç¤·¤ç¤¦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¤³¤ÎÅÐÏ¿¤Ï¥æ¡¼¥¶¡¼¸Ä¿Í¤Î´Ä¶</w:t>
        <w:softHyphen/>
        <w:t>(Prederence¥Ñ¥Í¥ë¤ÇÀßÄê¤µ¤ì¤¿.newsbasercÅù¤Î¥Õ¥¡¥¤¥ë)¤ËÀßÄê¤µ¤ì¤ë¤Î¤Ç¡¢¤¢¤Ê¤¿¤Î¹¥¤</w:t>
        <w:softHyphen/>
        <w:t>¤ÊÍÍ¤ËÍ½Ìó¤ò¤·¤Æ¤ª¤¯»ö¤¬¤Ç¤</w:t>
        <w:softHyphen/>
        <w:t>¤Þ¤¹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(Ãí2)¿·¤¿¤Ë²Ã¤ï¤Ã¤¿¥Ë¥å¡¼¥¹¥°¥ë¡¼¥×¤Ï¾ï¤ËÍ½Ìó¤µ¤ì¤¿¾õÂÖ¤Ë¤Ê¤Ã¤Æ¤¤¤Þ¤¹¤Î¤Ç¡¢"Subscribed Newsgroup only"¤òÁªÂò¤·¤Æ¤â¥Ö¥é¥¦¥¶¤ËÉ½¼¨¤µ¤ì¤Þ¤¹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¡¡(5)¼«Æ°ºÆÀÜÂ³¤Ï¥×¥ê¥Õ¥¡¥ì¥ó¥¹¥Ñ¥Í¥ë¤ËÀßÄê¤·¤¿»þ´Ö´Ö³Ö¤Ç¼«Æ°Åª¤Ë¹Ô¤ï¤ì¤ë¡£¶¯À©Åª¤ËºÆÀÜÂ³¤ò¹Ô¤¤¤¿¤¤¾ì¹ç¤Ï¡¢Newsgroup¥á¥Ë¥å¡¼¤ÎNewArticles¤ò¥¯¥ê¥Ã¥¯¤¹¤ë¡£¤³¤ì¤Ï¡¢µ</w:t>
        <w:softHyphen/>
        <w:t>»ö¤òÅê¹Æ¤·¤¿»þ¤Ë¥µ¡¼¥Ð¡¼¾å¤Ç¤½¤Îµ</w:t>
        <w:softHyphen/>
        <w:t>»ö¤ò³ÎÇ§¤·¤¿¤¤»þ¤ËÊØÍø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000000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/>
          <w:i w:val="false"/>
          <w:color w:val="auto"/>
          <w:sz w:val="24"/>
          <w:u w:val="none"/>
        </w:rPr>
        <w:t>[ 3 ] µ</w:t>
        <w:softHyphen/>
        <w:t>»ö¤ÎÆÉ¤ß½Ð¤·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1. µ</w:t>
        <w:softHyphen/>
        <w:t>»ö¤ÎÆÉ¤ß½Ð¤·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(1)º¸¤Î¥Ö¥é¥¦¥¶¤«¤é¥Ë¥å¡¼¥¹¥°¥ë¡¼¥×¤òÁªÂò¤·¥¯¥ê¥Ã¥¯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(2)¤â¤·¤½¤Î¥Ë¥å¡¼¥¹¥°¥ë¡¼¥×¤Ë"¥×¥ê¥Õ¥¡¥ì¥ó¥¹"¥Ñ¥Í¥ë¤Î"µ</w:t>
        <w:softHyphen/>
        <w:t>»ö¤ÎÆÉ¤ß½Ð¤·»þ¤Îµ</w:t>
        <w:softHyphen/>
        <w:t>»ö¿ô»ØÄê"¤Ë»ØÄê¤µ¤ì¤¿¤è¤ê¤âÂ¿¤¯¤Îµ</w:t>
        <w:softHyphen/>
        <w:t>»ö¤¬¤¢¤Ã¤¿¾ì¹ç¤Ï¡¢¥µ¡¼¥Ð¡¼¾å¤Ë¤¢¤ëµ</w:t>
        <w:softHyphen/>
        <w:t>»ö¤Î¿ô¤¬¥Ñ¥Í¥ë¤ÇÉ½¼¨¤µ¤ì¤ë¤Î¤Ç¡¢É¬Í×¤Êµ</w:t>
        <w:softHyphen/>
        <w:t>»ö¤Î¿ô¤ò¥Æ¥</w:t>
        <w:softHyphen/>
        <w:t>¥¹¥È¥Õ¥£¡¼¥ë¥É¤ËÆþÎÏ¡£µ</w:t>
        <w:softHyphen/>
        <w:t>»ö¤Ï¿·¤·¤¤¤â¤Î¤«¤éÀßÄê¤µ¤ì¤¿¿ô¤À¤±¤È¤é¤ì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(3)¥Ñ¥Í¥ë¤ËÆÉ¤ß½Ð¤·¤Î¾õ¶·¤¬½Ð¤Æ¤¤¤ë¾õÂÖ¤Ç¡¢ÆÉ¤ß½Ð¤·¤òÃæ»ß¤·¤¿¤¤¾ì¹ç¤Ï¡¢Cancel¥Ü¥¿¥ó¤ò¥¯¥ê¥Ã¥¯¤¹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(4)±¦¤Î¥Ö¥é¥¦¥¶¤Ëµ</w:t>
        <w:softHyphen/>
        <w:t>»ö¤Î¥µ¥Ö¥¸¥§¥¯¥È(ÂêÌÜ)¤¬É½¼¨¤µ¤ì¤ë¤Î¤Ç¡¢ÆÉ¤ß¤¿¤¤µ</w:t>
        <w:softHyphen/>
        <w:t>»ö¤ò¥¯¥ê¥Ã¥¯¡£("¥×¥ê¥Õ¥¡¥ì¥ó¥¹¥Ñ¥Í¥ë"¤Ç¥À¥Ö¥ë¥¯¥ê¥Ã¥¯¤òÁªÂò¤·¤Æ¤ª¤¤¤¿¾ì¹ç¤Ï¥À¥Ö¥ë¥¯¥ê¥Ã¥¯¤¹¤ë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&lt;¥Ò¥ó¥È&gt;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</w:t>
      </w:r>
      <w:r>
        <w:rPr>
          <w:rFonts w:ascii="GothicBBBHelvetica" w:hAnsi="GothicBBBHelvetica"/>
          <w:b w:val="false"/>
          <w:i w:val="false"/>
          <w:color w:val="auto"/>
          <w:sz w:val="24"/>
          <w:u w:val="single"/>
        </w:rPr>
        <w:t>¥Þ¥¦¥¹¤ò»È¤ï¤º¤ËÆÉ¤à</w:t>
      </w: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»ö¤â¤Ç¤</w:t>
        <w:softHyphen/>
        <w:t>¤Þ¤¹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¥Ë¥å¡¼¥¹¥°¥ë¡¼¥×¤Ï¡¢¥Ë¥å¡¼¥¹¥°¥ë¡¼¥×¤Î¥Ö¥é¥¦¥¶¤¬¥Õ¥¡¡¼¥¹¥È¥ì¥¹¥Ý¥ó¥À¤Ë¤Ê¤Ã¤Æ¤¤¤ë¾õÂÖ¤Ç¥Ë¥å¡¼¥¹¥°¥ë¡¼¥×Ì¾¤ò¥</w:t>
        <w:softHyphen/>
        <w:t>¡¼¥Ü¡¼¥É¤«¤éÆþÎÏ¤·¡¢Return¥</w:t>
        <w:softHyphen/>
        <w:t>¡¼¤Ë¤è¤Ã¤ÆÁªÂò¤¹¤ë»ö¤¬¤Ç¤</w:t>
        <w:softHyphen/>
        <w:t>¤Þ¤¹¡£¤Þ¤¿¡¢¥¢¡¼¥Æ¥£¥¯¥ë¡¦¥Ö¥é¥¦¥¶¤Ë¤Ä¤¤¤Æ¤Ï¡¢Space¥</w:t>
        <w:softHyphen/>
        <w:t>¡¼¤Ç¼¡¤Îµ</w:t>
        <w:softHyphen/>
        <w:t>»ö¤ÎÁªÂò¤ò¡¢Shift-space¤ÇÁ°¤Îµ</w:t>
        <w:softHyphen/>
        <w:t>»ö¤ÎÁªÂò¤ò¡¢Alternate-space¤Ç¥»¥ë¤ò1¤Ä¤º¤Ä°ÜÆ°¤¹¤ë¤³¤È¤¬¤Ç¤</w:t>
        <w:softHyphen/>
        <w:t>¤Þ¤¹¡£¥»¥ì¥¯¥È¤µ¤ì¤¿¥»¥ë¤Îµ</w:t>
        <w:softHyphen/>
        <w:t>»ö¤òÁªÂò¤¹¤ë¤Ë¤ÏReturn¥</w:t>
        <w:softHyphen/>
        <w:t>¡¼¤¢¤ë¤¤¤ÏSpace¥</w:t>
        <w:softHyphen/>
        <w:t>¡¼¤ò²¡¤·¤Þ¤¹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(5)Åê¹Æ¤·¤¿µ</w:t>
        <w:softHyphen/>
        <w:t>»ö¤ò³ÎÇ§¤¹¤ë¤Ë¤Ï¡¢"¥Ë¥å¡¼¥¹¥°¥ë¡¼¥×"¤Î"¿·¤¿¤Êµ</w:t>
        <w:softHyphen/>
        <w:t>»ö"¤ò¥¯¥ê¥Ã¥¯¤·¡¢¥Ë¥å¡¼¥¹¥°¥ë¡¼¥×¤òÁªÂò¤·¤Þ¤¹¡£"¿·¤¿¤Êµ</w:t>
        <w:softHyphen/>
        <w:t>»ö"¤¬¥¯¥ê¥Ã¥¯¤µ¤ì¤ë¤ÈNewsBase¤Ïnntp¤ÈºÆÀÜÂ³¤ò¹Ô¤¤¤Þ¤¹¡£ºÆÀÜÂ³¤ò¹Ô¤ï¤Ê¤¤¤È¡¢¿·¤¿¤ËÅþÃå¤·¤¿µ</w:t>
        <w:softHyphen/>
        <w:t>»ö¤òÉ½¼¨¤¹¤ë¤³¤È¤Ï¤Ç¤</w:t>
        <w:softHyphen/>
        <w:t>¤Þ¤»¤ó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 xml:space="preserve">        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2. ¥Ö¥é¥¦¥¶¤ÎÁàºî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2.1¥Ë¥å¡¼¥¹¥°¥ë¡¼¥×¡¦¥Ö¥é¥¦¥¶¤ÎÊÑ¹¹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List &lt;-&gt; Browser(Ãí1)¤ÎÊÑ¹¹¤ò¤·¤¿¤¤¾ì¹ç¤Ï¡¢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(1) "Newsgroup"¥á¥Ë¥å¡¼¤Î²¼¤Î "Browser"¤Þ¤¿¤Ï"List"¤ò¥¯¥ê¥Ã¥¯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2.2 ¥¢¡¼¥Æ¥£¥¯¥ë¡¦¥Ö¥é¥¦¥¶¤ÎÊÑ¹¹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(1) "Sort by article number"¡¢"Sort by Reference"¡¢"Sort by Subject"¡¢"Sort by Keyword"¥á¥Ë¥å¡¼¤ò¥¯¥ê¥Ã¥¯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¤½¤ì¤¾¤ì¤Î°ÕÌ£¤Ï¡¢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"Sort by article number":¡¡¥µ¡¼¥Ð¡¼¤Ëµ</w:t>
        <w:softHyphen/>
        <w:t>»ö¤¬Æþ¤Ã¤¿½çÈÖ¡£¤À¤¤¤¿¤¤µ</w:t>
        <w:softHyphen/>
        <w:t>»ö¤¬½ñ¤«¤ì¤¿»þ´Ö¤Î½çÈÖ¤Ë¥½¡¼¥È¡£¾å¤Ë¤¢¤ëµ</w:t>
        <w:softHyphen/>
        <w:t>»ö¤¬¸Å¤¯¡¢°ìÈÖ²¼¤Ë¤¢¤ëµ</w:t>
        <w:softHyphen/>
        <w:t>»ö¤¬°ìÈÖ¿·¤·¤¤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"Sort by Reference":¡¡Reference¥Õ¥£¡¼¥ë¥É¤ò¸«¤ÆÌÚ¹½Â¤¤òºîÀ®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"Sort by Subject":¡¡Subject¤ò¸«¤Æ¡¢"Re: "¤¬¤¢¤Ã¤¿¤é¤³¤ì¤ò¼è¤ê½ü¤¤¤¿¸å¡¢Subject¤¬Æ±¤¸¤â¤Î¤ò¥°¥ë¡¼¥×²½¤¹¤ë¡£Æ±¤¸SubjectÆâ¤Ç¤Ï¡¢¥¢¡¼¥Æ¥£¥¯¥ë¤ÎÈÖ¹æ½ç¤Ë¥½¡¼¥È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"Sort by Keyword":¡¡Keyword¥Õ¥£¡¼¥ë¥É¡¢µÚ¤ÓSubject¥Õ¥£¡¼¥ë¥É¤Ë´Þ¤Þ¤ì¤ëÃ±¸ì¤Ç¥½¡¼¥È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&lt;¥Ò¥ó¥È&gt;"Sort by Reference"¤È"Sort by Subject"¤Î°ã¤¤¤Ï¼¡¤ÎÄÌ¤ê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"Sort by Reference"¤Î¾ì¹ç¡¢Reference¥Õ¥£¡¼¥ë¥É¤Ë¤¢¤ë¥á¥Ã¥»¡¼¥¸ID¤ò»ý¤Ã¤¿µ</w:t>
        <w:softHyphen/>
        <w:t>»ö¤¬¥µ¡¼¥Ð¡¼¾å¤Ç´û¤Ëexpire¤µ¤ì¤Æ¤¤¤ë¤È¡¢¤Ò¤È¤Ä¤Î¥°¥ë¡¼¥×¤Ë¤Þ¤È¤á¤ë¤³¤È¤¬¤Ç¤</w:t>
        <w:softHyphen/>
        <w:t>¤Ê¤¯¤Ê¤ë¡£expire¤òÉÑÈË¤Ë¹Ô¤Ã¤Æ¤¤¤ë¥µ¥¤¥È¤Ç¤Ï¡¢Reference¥Õ¥£¡¼¥ë¥É¤¬¤¦¤Þ¤¯Æ¯¤¤¤Æ¤¯¤ì¤Ê¤¤¾ì¹ç¤¬Â¿¤¤¡£¤½¤Î»þ¤Ë¤Ï¡¢"Sort by Subject"¤Ë¤è¤Ã¤ÆSubject¤Î¥Õ¥£¡¼¥ë¥É¤Ç¥½¡¼¥È¤·¤¿Êý¤¬¤¦¤Þ¤¯¤¤¤¯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2.3 ¥µ¡¼¥Ð¡¼¾å¤ÎÁ´¤Æ¤Îµ</w:t>
        <w:softHyphen/>
        <w:t>»ö¤ÎÆÉ¤ß½Ð¤·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´û¤ËÆÉ¤ó¤Àµ</w:t>
        <w:softHyphen/>
        <w:t>»ö¤ò¤â¤¦°ìÅÙ¥µ¡¼¥Ð¡¼¤«¤éÆÉ¤ß½Ð¤·¤¿¤¤¾ì¹ç¤Ï¡¢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(1) ShowAll¥Ü¥¿¥ó¤ò²¡¤¹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2.4 µ</w:t>
        <w:softHyphen/>
        <w:t>»ö¤òÁ´Éô´û¤ËÆÉ¤ó¤À¤³¤È¤Ë¤¹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(1) ¥Ë¥å¡¼¥¹¥°¥ë¡¼¥×¡¦¥Ö¥é¥¦¥¶¤Ç¥Ë¥å¡¼¥¹¥°¥ë¡¼¥×¤ò¥»¥ì¥¯¥È¤·¡¢"Browser"¥á¥Ë¥å¡¼¤Î"mark all article as read"¥á¥Ë¥å¡¼¤ò¥¯¥ê¥Ã¥¯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&lt;¥Ò¥ó¥È&gt;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¤³¤ì¤ò²¡¤·¤Æ¤ª¤¯¤È°ìµ¤¤Ë²áµî¤Îµ</w:t>
        <w:softHyphen/>
        <w:t>»ö¤òÆÉ¤ó¤À¤¹¤Ù¤ÆÆÉ¤ó¤À¤â¤Î¤È¤·¤Æ¥Þ¡¼¥¯¤Ç¤</w:t>
        <w:softHyphen/>
        <w:t>¤ë¡£¿·¤·¤¯¤½¤Î¥Ë¥å¡¼¥¹¥°¥ë¡¼¥×¤òÆÉ¤ß»Ï¤á¤ë»þ¤Ë¡¢ºÇ¿·¤Îµ</w:t>
        <w:softHyphen/>
        <w:t>»ö¤«¤éÆÉ¤ß»Ï¤á¤è¤¦¤È¤¹¤ë¾ì¹ç¤ËÊØÍø¡£¤Þ¤¿¡¢¤³¤Î¥á¥Ë¥å¡¼¤òÁªÂò¤¹¤ë¤³¤È¤Ë¤è¤Ã¤Æ¡¢.newsbaserc¥Õ¥¡¥¤¥ë¤ò¤</w:t>
        <w:softHyphen/>
        <w:t>¤ì¤¤¤Ë¤Ç¤</w:t>
        <w:softHyphen/>
        <w:t>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2.5 ¥Ë¥å¡¼¥¹¥°¥ë¡¼¥×¤ÎÍ½Ìó¡¦Í½Ìó²ò½ü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¥Ë¥å¡¼¥¹¥°¥ë¡¼¥×¤ÎÍ½Ìó¡¦Í½Ìó²ò½ü¤Ë¤Ï(1)¤È(1)'¤Î2ÄÌ¤ê¤ÎÊýË¡¤¬¤¢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(1) ¥Ë¥å¡¼¥¹¥°¥ë¡¼¥×¤Î¥»¥ë¤ò¡¢</w:t>
      </w:r>
      <w:r>
        <w:rPr>
          <w:rFonts w:ascii="GothicBBBHelvetica" w:hAnsi="GothicBBBHelvetica"/>
          <w:b w:val="false"/>
          <w:i w:val="false"/>
          <w:color w:val="auto"/>
          <w:sz w:val="24"/>
          <w:u w:val="single"/>
        </w:rPr>
        <w:t>"Control Key"¤ò²¡¤·¤Ê¤¬¤é¥¯¥ê¥Ã¥¯</w:t>
      </w: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(1)' ¥»¥ë¤òÊ£¿ôÁª¤Ó¡¢¥Ï¥¤¥é¥¤¥È¤·¤¿¾õÂÖ¤Ç¡¢</w:t>
      </w: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"Browser"¥á¥Ë¥å¡¼</w:t>
      </w:r>
      <w:r>
        <w:rPr>
          <w:rFonts w:ascii="GothicBBBHelvetica" w:hAnsi="GothicBBBHelvetica"/>
          <w:b w:val="false"/>
          <w:i w:val="false"/>
          <w:color w:val="000000"/>
          <w:sz w:val="24"/>
          <w:u w:val="none"/>
        </w:rPr>
        <w:t>Ãæ¤Î"Unsubscribe"¥Ü¥¿¥ó¤ò²¡¤¹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2.6. ´û¤ËÆÉ¤ó¤Àµ</w:t>
        <w:softHyphen/>
        <w:t>»ö¤Î²óÉü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(1) µ</w:t>
        <w:softHyphen/>
        <w:t>»ö¤òÁªÂò¤·¤Æ</w:t>
      </w:r>
      <w:r>
        <w:rPr>
          <w:rFonts w:ascii="GothicBBBHelvetica" w:hAnsi="GothicBBBHelvetica"/>
          <w:b w:val="false"/>
          <w:i w:val="false"/>
          <w:color w:val="auto"/>
          <w:sz w:val="24"/>
          <w:u w:val="single"/>
        </w:rPr>
        <w:t>"Control Key"¤ò²¡¤·¤Ê¤¬¤é¥¯¥ê¥Ã¥¯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&lt;¥Ò¥ó¥È&gt;¡¡2.3.µÚ¤Ó2.4.¤Î¾ðÊó¤Ï¥Ë¥å¡¼¥¹¥°¥ë¡¼¥×¤òÊÑ¹¹¤·¤¿»þ¡¢µÚ¤ÓNewsBase¤ò½ªÎ»¤·¤¿»þ¤Ë.newsrc¥Õ¥¡¥¤¥ë¤Ë½ñ¤</w:t>
        <w:softHyphen/>
        <w:t>½Ð¤µ¤ì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¤Þ¤¿¡¢¤Ò¤È¤Ä¤Ò¤È¤Ä¤Î¥»¥ë¤ËÂÐ¤·¤ÆÁàºî¤ò¹Ô¤¦¾ì¹ç¤Ë¤Ï¡¢"Control Key"¤ò²¡¤·¤Ê¤¬¤é¥¯¥ê¥Ã¥¯¤¬ÊØÍø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2.7. µ</w:t>
        <w:softHyphen/>
        <w:t>»ö¤Î¥</w:t>
        <w:softHyphen/>
        <w:t>¥ã¥ó¥»¥ë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(1)¼«Ê¬¤¬Åê¹Æ¤·¤¿µ</w:t>
        <w:softHyphen/>
        <w:t>»ö¤ò¥µ¡¼¥Ð¡¼¾å¤«¤é¾Ã¤·¤¿¤¤»þ¤Ë¤Ï¡¢Command¥</w:t>
        <w:softHyphen/>
        <w:t>¡¼¤ÈControl¥</w:t>
        <w:softHyphen/>
        <w:t>¡¼¤òÆ±»þ¤Ë²¡¤·¤Ê¤¬¤é¥Þ¥¦¥¹¤Ç¥</w:t>
        <w:softHyphen/>
        <w:t>¥ã¥ó¥»¥ë¤·¤¿¤¤µ</w:t>
        <w:softHyphen/>
        <w:t>»ö¤ò¥¯¥ê¥Ã¥¯¤¹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¡¡(2)Â¾¿Í¤Îµ</w:t>
        <w:softHyphen/>
        <w:t>»ö¤Ï¥</w:t>
        <w:softHyphen/>
        <w:t>¥ã¥ó¥»¥ë»þ¤Ë¥</w:t>
        <w:softHyphen/>
        <w:t>¥ã¥ó¥»¥ë¤¬¤Ç¤</w:t>
        <w:softHyphen/>
        <w:t>¤Ê¤¤»Ý¤Î¥Ñ¥Í¥ë¤¬É½¼¨¤µ¤ì¤ë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/>
          <w:i w:val="false"/>
          <w:color w:val="auto"/>
          <w:sz w:val="24"/>
          <w:u w:val="none"/>
        </w:rPr>
        <w:t>[ 4 ] »²¹ÍÊ¸¸¥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1. UNIX¥Þ¥¬¥¸¥ó1992Ç¯4¡¢5·î¹æ¡ÖUNIX communication Notes ¡¼¡¼Cnews¡×(ã·Æ£ÌÀµª»á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2. JUNETÍøÍÑ¥¬¥¤¥É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/>
          <w:i w:val="false"/>
          <w:color w:val="000000"/>
          <w:sz w:val="24"/>
          <w:u w:val="none"/>
        </w:rPr>
        <w:t>[ 5 ] ¼ÁÌä¤Ê¤É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NewsBase¤Î¥á¡¼¥ê¥ó¥°¥ê¥¹¥È¤¬¤¢¤ê¤Þ¤¹¡£¼ÁÌä¤ä´¶ÁÛ¤òÀ§ÈóÁ÷¤Ã¤Æ²¼¤µ¤¤¡£²¿¤Ç¤â·ë¹½¤Ç¤¹¤Î¤Ç¡¢¤è¤í¤·¤¯¤ª´ê¤¤¤·¤Þ¤¹¡£(Ä¾ÀÜmiyai@isr.recruit.co.jp¤ËÁ÷¤Ã¤ÆÄº¤¤¤Æ¤â·ë¹½¤Ç¤¹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color w:val="auto"/>
          <w:sz w:val="24"/>
          <w:u w:val="none"/>
        </w:rPr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¥á¡¼¥ê¥ó¥°¥ê¥¹¥È»²²Ã:    newsbase-request@isr.recruit.co.jp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color w:val="auto"/>
          <w:sz w:val="24"/>
          <w:u w:val="none"/>
        </w:rPr>
        <w:t>NewsBase¥á¡¼¥ê¥ó¥°¥ê¥¹¥È¥¢¥É¥ì¥¹: newsbase@isr.recruit.co.jp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/>
      </w:r>
    </w:p>
    <w:sectPr>
      <w:type w:val="nextPage"/>
      <w:pgSz w:w="13039" w:h="13060"/>
      <w:pgMar w:left="120" w:right="12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BBBHelvetic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