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center"/>
        <w:rPr/>
      </w:pPr>
      <w:r>
        <w:rPr>
          <w:rFonts w:ascii="GothicBBBHelvetica" w:hAnsi="GothicBBBHelvetica"/>
          <w:b/>
          <w:i w:val="false"/>
          <w:color w:val="000000"/>
          <w:sz w:val="28"/>
          <w:u w:val="none"/>
        </w:rPr>
        <w:t>MMEdit 1.0release2 ¥ê¥ê¡¼¥¹¥Î¡¼¥È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center"/>
        <w:rPr/>
      </w:pP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  <w:t>1992.10.16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center"/>
        <w:rPr>
          <w:rFonts w:ascii="GothicBBBHelvetica" w:hAnsi="GothicBBBHelvetica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Á°¥Ð¡¼¥¸¥ç¥ó¤È¤Î°ã¤¤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[¥Ð¥°¤Î½¤Àµ]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1. ¥»¡¼¥Ö¥Ñ¥Í¥ë¡¢¥ª¡¼¥×¥ó¥Ñ¥Í¥ëÃæ¤Ç¡¢command+space¤Ë¤è¤Ã¤ÆFEP¤ÎÆüËÜ¸ì/±Ñ¸ìÀÚÂØ¤¬¤Ç¤</w:t>
        <w:softHyphen/>
        <w:t>¤Ê¤¤¥Ð¥°¤ò½¤Àµ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2. JFIF¤Ç¥°¥ì¥¤¥¹¥±¡¼¥ë¤ò¥ê¥µ¥¤¥º¤¹¤ë¤ÈÍî¤Á¤ë¥Ð¥°¤ò½¤Àµ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3. ".Z" ".rtf"¤Î³ÈÄ¥»Ò¤¬¤Ä¤¯¥Õ¥¡¥¤¥ë¤ò¥É¥é¥Ã¥°¤Ç¤</w:t>
        <w:softHyphen/>
        <w:t>¤ëÍÍ¤ËÊÑ¹¹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[ known bugs ]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  <w:t>1. ¥Ý¥¹¥È¤Î³ÎÇ§¥Ñ¥Í¥ë¤Ç¼è¾Ã¤·¤ò¹Ô¤Ã¤¿¸å¡¢¥Ø¥Ã¥À¡¼¤ÎÃÍ¤òÊÑ¹¹¤·¤¿»þ¤Ï¥Õ¥£¡¼¥ë¥ÉÆâ¤Ç¥ê¥¿¡¼¥ó¥</w:t>
        <w:softHyphen/>
        <w:t>¡¼¤ò²¡¤µ¤Ê¤¤¤ÈÅê¹Æ¤µ¤ì¤ë¥Ø¥Ã¥À¡¼¤ÎÃÍ¤ÎÊý¤¬½¤Àµ¤µ¤ì¤Ê¤¤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  <w:t>¥Ø¥Ã¥À¡¼¤ÎÃÍ¤Ï¡¢¥ê¥¿¡¼¥ó¥</w:t>
        <w:softHyphen/>
        <w:t>¡¼¤ò²¡¤·¤¿»þ¤È¥Ý¥¹¥È¤ò¹Ô¤ª¤¦¤È¤·¤¿»þ¤Ë³ÎÄê¤µ¤ì¤ë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  <w:t>2. ¥»¡¼¥Ö¥á¥Ë¥å¡¼¤«¤é¥»¡¼¥Ö¤ò¹Ô¤¦»þ¤Ë¼è¾Ã¤·¤¹¤ë¤È¡¢ÆâÍÆ¤ÎÊÑ¹¹¤¬¹Ô¤ï¤ì¤¿¤Ë¤â¤«¤«¤ï¤é¤º¥»¡¼¥Ö¤µ¤ì¤¿¤â¤Î¤È¤·¤ÆÇ§¼±¤µ¤ì¤Æ¤·¤Þ¤¦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  <w:t>3. FTP¥»¥ëÁÞÆþ(Insert FTP Cell)¤Ï¤Þ¤À¥¤¥ó¥×¥ê¥á¥ó¥È¤µ¤ì¤Æ¤¤¤Ê¤¤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  <w:t>4. Body¤Î¤Ê¤¤µ</w:t>
        <w:softHyphen/>
        <w:t>»ö¤òÆÉ¤ß½Ð¤½¤¦¤È¤¹¤ë¤ÈÍî¤Á¤ë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/>
      </w:r>
    </w:p>
    <w:sectPr>
      <w:type w:val="nextPage"/>
      <w:pgSz w:w="13039" w:h="10800"/>
      <w:pgMar w:left="120" w:right="12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thicBBBHelvetic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