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PEOPLE.DOC                                               Revised: 30MA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Jay -  N3JMC        Internet: anderson@optical.b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ormation Center         Work: (609)-683-6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-Myers Squibb Company      Home: (215)-836-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3                FAX: (609)-683-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 as a Network and System Administrator for a network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I am interested in radio (ham and scanning),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(all types), satellites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Harold         hbrooks@nsslsun.nssl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OAA/NSSL          hbrooks@uiatma.atmo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Halley Circle     (405) 366-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, OK 73069       Officially self-employed, self-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am a National Research Council post-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at the National Severe Storms Laboratory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odeller of tornadic and non-tornadic thunder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ed in the origins of rotation at lo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storms and how to distinguish them.  I als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ch, Brian - Galileo Project - Centre for Radiophysics &amp;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                    | +01(607)255-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Space Sciences Building            | carcich@cuspif.tn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  14853-6801                | CUSPIF::CARCICH (SPAN 6287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01(607)255-9002                   | btcx@crnlvax5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I don't like about C and Eunuchs(tm) are their pro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mak, Robert Josep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cermak@romulu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ss: Rob Cermak, CPO 3212 PO BOX 700, New Brunswick, NJ 08903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    : (908) 932-9841/932-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NAME: Joseph Robert Cermak III on 07/14/69 in Wilmington,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: 7 Railsedge Road, Belle Mead, NJ 08502 (On Map, look for Rt 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: Part-Time programmer and assistant to Meteorology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time student at Rutgers, The State Univers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 College.   Major is Meteo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#   : (908) 932-9841  (Leave message if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#   : (908) 874-5539  (Answering machine--leave message, voice if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WARN  : Trained by PHL and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orology Club at Rutgers holds training sessions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: Numerical Weather Prediction -- Synoptic Scale WX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eather -- General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(FORTRAN, BASIC, PASCAL, 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Senior at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-President of Meteorology Club (Voted in for second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al: Graduate School.  College or University -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emann, Pau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Agricultural Engineer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Id: 5 SE U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(814)865-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PHEINEMANN@PSUPEN  Internet: PHEINEMANN@PSUPEN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mployed as an Assistant Professor of Agricultur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of systems engineering, but most of my edu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.  I have a professional interest in agricultural meteo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atellite and radar information to agriculture,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prediction; just an amateur interest in severe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ham, Kenneth - WD5BBT                   Internet: ingham@ariel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' lil Grumman N9646L                   BITNET: ingham@u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Rita D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m NM, 8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26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terest is partially due to being a pilot, but was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when I lived in Altus, OK.  No severe weather to speak of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Albuque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harski, William Solbourne Computer, Inc.     | Opinions expre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ucharsk@Solbourne.COM              | are MINE alone,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...!{boulder,sun,uunet}!stan!kucharsk    | of Solbour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1900 Pike Road, Longmont, CO  80501 | "It's Night 9 With D2 D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, Thomas                     phone: 302-292-9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B5 Capa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02  (2 W I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mvac23!thomas@udel.edu  or  thomas%mvac23@udel.edu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4398613@mcimail.com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: {ucbvax,mcvax,uunet}!udel!mvac23!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 Network Engineer with E.I. du Pont de Nemours and Co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storms (esp. hurricanes), SWL, and interes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internet,etc. system of interconnected networks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welfare traffic during times of natural disas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unications means.  e-mail me for details of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y, Chris Hayes - WA9V        BITNET: axvsccn@uic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inois Univ.       Internet: axvsccn@uicvmc.ais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Library - Systems        Packet: wa9v@wd9ebq    FAX: (618) 453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, IL  62901-6632       Phone: (618) 453-1683  or  (618) 457-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BM: 37.43N  89.1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local emergency services, SKYWARN, ham radio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weather), tornado chasing, and photography.  I work 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Analyst but hope to some day get into emergency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t the state or Fed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Gary                                   Internet: strandwg@ncar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'l Center for Atmospheric Research             Phone: (303) 497-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Sensitivity and CO2 Research Group     Lat/Long: 39.98N 105.2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and Global Dynam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CO 80307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3455 Table Mesa Dr. #175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CO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severe weather, extreme weather (hot, cold, rain,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especially tornadoes. I'm employed by NCAR as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(not as a meterologist or scientist) but the work has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eteorology, mostly by osmosis. I simply enjoy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but on a more-than-layman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, Michael T.                 Internet:  nurs036@uabdpo.dpo.ua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NET:  nurs036@uab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Weaver, RN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at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 AL  3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205) 934-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Charles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sville, AL  3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; severe weather; skywarn; spotter training; ARES / SKYWAR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 &amp;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