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ilice some architecture from Mach multi-architechture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youdo@kcn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997.07.17 - 18,24 viewer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08.03         remover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~/Apps �ʲ��ΥХ��ʥ�¹ԥե�����*�򸡺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</w:t>
      </w:r>
      <w:r>
        <w:rPr/>
        <w:t>ꥹ�</w:t>
      </w:r>
      <w:r>
        <w:rPr/>
        <w:t>Ȥ� 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ipo ��������ե�����˸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t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 �ʲ��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</w:t>
      </w:r>
      <w:r>
        <w:rPr/>
        <w:t>ꥹ�</w:t>
      </w:r>
      <w:r>
        <w:rPr/>
        <w:t>Ȥ�ե�ѥ���ɽ����������Ф����ǥե�ѥ���Ϳ����Ȥ</w:t>
      </w:r>
      <w:r>
        <w:rPr/>
        <w:t>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ƥ����̾�����ν��˥����Ȥ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ƥ�����1ʸ�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m68k, I:i386/i486, H:hppa, S: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hs ni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�������</w:t>
      </w:r>
      <w:r>
        <w:rPr/>
        <w:t>ƥ��������</w:t>
      </w:r>
      <w:r>
        <w:rPr/>
        <w:t>ֻ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Բ�ǽ�ʤΤǽ�ʬ��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Ф��</w:t>
      </w:r>
      <w:r>
        <w:rPr/>
        <w:t>褦�</w:t>
      </w:r>
      <w:r>
        <w:rPr/>
        <w:t>Ȥ���arch_type��¸�</w:t>
      </w:r>
      <w:r>
        <w:rPr>
          <w:rtl w:val="true"/>
        </w:rPr>
        <w:t>ߤ</w:t>
      </w:r>
      <w:r>
        <w:rPr/>
        <w:t>��</w:t>
      </w:r>
      <w:r>
        <w:rPr/>
        <w:t>ʤ��Ȥ��ν���򤷤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¹ԴĶ��ѤΥ������ƥ�������</w:t>
      </w:r>
      <w:r>
        <w:rPr/>
        <w:t>뤳�</w:t>
      </w:r>
      <w:r>
        <w:rPr/>
        <w:t>Ȥ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򤷤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po�λ��ͤ�thin architecture�����remove��fail����(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�</w:t>
      </w:r>
      <w:r>
        <w:rPr/>
        <w:t>߷</w:t>
      </w:r>
      <w:r>
        <w:rPr>
          <w:rtl w:val="true"/>
        </w:rPr>
        <w:t>׻</w:t>
      </w:r>
      <w:r>
        <w:rPr/>
        <w:t xml:space="preserve">������ </w:t>
      </w:r>
      <w:r>
        <w:rPr/>
        <w:t>(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�ˤ�.app�Τ</w:t>
      </w:r>
      <w:r>
        <w:rPr>
          <w:rtl w:val="true"/>
        </w:rPr>
        <w:t>ߵ</w:t>
      </w:r>
      <w:r>
        <w:rPr/>
        <w:t xml:space="preserve">�� </w:t>
      </w:r>
      <w:r>
        <w:rPr/>
        <w:t>&amp; ��ǧ�ѥ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�������.app�ʲ�������ǥ��</w:t>
      </w:r>
      <w:r>
        <w:rPr/>
        <w:t>쥯�</w:t>
      </w:r>
      <w:r>
        <w:rPr/>
        <w:t>ȥ����ˤ�����μ�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