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urse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vel Curtis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Zeyd M. Ben-Halim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zmbenhal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at Em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m slowly  but surely updating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to reflect the current status of the cod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 may  refer  to  yet  to  be implemented 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 functionality.</w:t>
        <w:tab/>
        <w:t xml:space="preserve"> Description  of  function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or out of date. ncurses is aimed at be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T&amp;T curses as defined in SysV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fo  is a database describing many capabilitie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 different terminals.  Curses  is  a  subroutin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resents a high level screen  model to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dealing with issues such as terminal  differen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ation of output to change one screenfull of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fo is based on Berkeley's termcap database,  bu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ins a number of improvements and extensions. Parame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introduced, making it possible to  describ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 as video  attributes,  and to handle 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is also based on Berkeley's curses package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.  The  package  makes  use  of  the 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line and character features of terminals so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determines  how to optimally use these featur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rom the programmer.  It allows arbitrary 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video attributes to be displayed, even on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 ``magic cookies'' on the screen to  mark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n Overview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 this document, the following terminolog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th reasonable 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</w:t>
        <w:tab/>
        <w:t xml:space="preserve">  An internal representation containing an im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  a  section  of  the terminal screen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 at some point in time.  This  subse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ther  encompass  the  entire terminal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smaller portion down  to  a  singl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i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 Sometimes  called  terminal  screen. The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a of what the terminal's screen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,  i.e.,  what the  user sees  now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</w:t>
        <w:tab/>
        <w:t xml:space="preserve">  This is a subset of windows which are as lar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erminal screen, i.e., they start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hand  corner and  encompass  the 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  corner.  One of these,  stdscr,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 Compiling Programs us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rder to use the library, it is necessa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 types  and  variables defined.  Therefore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include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 the  top  of  the  program  source.  The  scre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s  the  Standard I/O  library,  so  &lt;ncurses.h&gt; 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dio.h&gt;. Ncurses also includes &lt;termios.h&gt;, &lt;termio.h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gtty.h&gt;  depending on  your system.  It is redundant 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) for the programmer to do it,  too. In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you need to have  `-lncurses' in your LDFLAGS 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  There is no need for any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.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 order to  update  the  screen  optimally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for the routines to know what the scree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like and what  the programmer wants  it to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 For this purpose, a data type (structure)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which describes a window image to  the 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 its  starting position  on the screen (the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of  the upper left hand  corner)  and 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se (called curscr, for current screen) i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age of what the  terminal  currently  looks like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(called  stdscr,  for standard screen)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 window is a purely internal represent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 build  and store a potential  image o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.  It doesn't bear  any  necessary  rel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 really on  the terminal screen.  It is more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characters on which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one has a window which describes what s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screen should look like, 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wrefresh()  if the  window is  not  stdscr)  is 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  in the area covered by the window,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Note, therefore, that changing something on a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does  not  change  the terminal.  Actual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screen are made only by calling refresh()  or  w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sh().  This  allows  the programmer  to mainta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ideas of  what a  portion  of the 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 look like.  Also,  changes can be made to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rder, without regard to motion  efficiency.   Then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, the programmer can effectively say ``make i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'' and let the  package worry about the best way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 hinted above, the routines can use severa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wo are automatically given: curscr,  which  know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rminal looks like, and stdscr, which is wha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er wants  the terminal to  look  like  next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 never really access curscr directly. 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ade to the appropriate  screen,  and  then 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 (or wrefresh()) sh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y  functions are  set  up  to deal with stdsc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creen.  For example, to add a character to 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calls addch() with the desired character.  If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  window  is  to  be  used,  the  routine  waddch()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'indow-specific  addch()) is provided.  This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ending function names with a  ``w'' when they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 to  specific windows  is consistent.  The only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es which do not do this are those to which a window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order  to  move the current (y, x) coord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oint to another, the routines move()  and  wmove(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.  However,  it is often desirable to first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erform some I/O operation.  In order to avoid  clums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,  most I/O routines can be preceded by the prefix  'm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esired (y,  x) coordinates then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to the function. 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window description pointer (win)  co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ed  (y, x) coordinates.  If such  pointers  are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lways the first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y variables which are used to describ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are available to the programme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curscr  current version of the screen (termin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*stdscr  standard screen. Most updates are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LINES</w:t>
        <w:tab/>
        <w:t xml:space="preserve">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COLS</w:t>
        <w:tab/>
        <w:t xml:space="preserve">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several `#define' constants and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 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l </w:t>
        <w:tab/>
        <w:t>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UE </w:t>
        <w:tab/>
        <w:t>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</w:t>
        <w:tab/>
        <w:t>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 </w:t>
        <w:tab/>
        <w:t>-1</w:t>
        <w:tab/>
        <w:t>error flag returned by routines on a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 </w:t>
        <w:tab/>
        <w:t>0</w:t>
        <w:tab/>
        <w:t>error flag returned by routines wh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a description of how to actually 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  In it, we assume all updating,  reading,  etc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 to  stdscr.  All instructions will work on any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, with changing the function name and parameters as 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order  to use the screen package, the rout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about  terminal  characteristics,  and  the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cr  and  stdscr  must be allocated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by initscr(). Since it must allocate space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, it can overflow memory when attempting to do so.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rather  rare  occasion, initscr() return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 must  always be called before any of 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affect windows  are used.  If it is not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core  dump  as soon  as either  curscr  or  stdsc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.  However,  it is usually best to wait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til  after  you  are  sure  you  will need it,  lik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ing  for  startup  errors.   Terminal  status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 like nl()  and  cbreak()  should  be 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 that  the  screen windows have been alloc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t them up for the run.  If you want to, say,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o scroll, use scrollok().  If you wan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eft after the last change, use leaveok()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, refresh() will move the cursor to the window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, x) coordinates after updating it.  New window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wn can  be created,  too,  by using the functions newwin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rwin(),  and subwin().  delwin() will allow you to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l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 that  we have set things up, we will want to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y update the  terminal.   The  basic  function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 what will  go  on  a window  are addch() and 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) adds a character at the current (y, x) 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 ERR  if  it  would cause  the window to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, i.e., printing a character in the  lower 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</w:t>
        <w:tab/>
        <w:t>of   a  terminal  which   automatically  scroll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 is not allowed.  move() changes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to whatever you want them to be.  It returns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ry to move off the window.  As mentioned abo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combine  the  two  into mvaddch() to  do both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other  output  functions, such  as addstr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(),  all call 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you have put on the window what you  wan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 want  the portion of  the terminal 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o be made to look like it, you must call  refre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optimize finding changes, refresh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art of the window not changed since the last 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at  window has not been changed on the terminal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 have not refreshed a portion of the termin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verlapping window.  If this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win() is provided to make it look like the entir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has been changed, thus making refresh() check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ction of the 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call wrefresh() with curscr(), it will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 look like curscr thinks it looks like. 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 for implementing a command which would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it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put  is  essentially  a  mirror image of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ary function to addch() is getch() which, if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set, will call addch() to echo the characte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package needs to know what is on the terminal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,  if  characters  are to be echoed, the tt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or cbreak mode.   Since initially the terminal has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enable  and is in nocreak  mode, one or the oth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before calling getch(). The result of not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npredic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plethora of other functions exist for main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 information about the windows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s in section 5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.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order to do certain optimizations, and, on som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als,  to work at all, some things must be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routines  start up.  In order to clean up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, the routine endwin() is provided.  It restore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to  what they were  when initscr()  was first 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cursor down to the lower-left corner, etc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ime after the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Description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describes  all the  functions 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 in the curses package.  For an alphabetical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manual page ncurse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called when initializ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rst  function called should  always be initsc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termine the terminal type and initialize curse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initscr also  arranges   that 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 will clear the screen. 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en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a pointer to stdscr.  Some function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nitscr (slk_init,  filter, ripofflines, use_en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multiple terminals newter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program  should  always  call  endwin  before  ex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lling out of the program. This function  will restore 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s,  move  the  cursor to  the lower  left corner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 reset the terminal into the proper  non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 refresh() or  doupdate()  after a  temporar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the program will  restore the  screen to 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which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erm instead of initscr.  newterm should be  calle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each  terminal.  It  returns a variable  of ty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which should be saved as a reference to that termin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 are the type of the terminal  (a string) an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for the output and input of the  terminal. 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ULL then the environment variable $TERM is used.  en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called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 is  used  to switch to a  diffe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reference for the new terminal is pas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 The  previous terminal is returned by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. All other calls affect only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pointer to a static area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erbose description of the current terminal. It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fter a call to initscr or ne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att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. Op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functions  set options within curses.  In 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 is  the window affected,  and bf is a boolean fl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RUE or FALSE indicating whether to enable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ption.  All  options  are initially  FALS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turn these options off before calling en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the next call to  wrefresh  with  this  wind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 screen  and redraw the entire  screen.  If w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cr, the next call to wrefresh with any window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een to be cleared.  This is useful whe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 are uncertain, or in some  cases  f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ing vis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c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enabled,  curses   will  consider   using 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/delete line/char feature of terminals so equipp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,  curses will never use this feature.  Enabl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nly  if your application  needs  insert/delete 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,  for example,  for a screen editor.  It is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cause insert/delete line is visually annoy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applications where it isn'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 option is enabled any  change in the window'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 call to wrefresh.  Enabling this option can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; it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 enables  the keypad of the  users termi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, the user can press a function key (such a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) and  getch will return a single  valu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. If disabled,  curses will not  trea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specially.  If the keypad in the terminal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(made to transmit) and off (made to work locally), 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on this option will turn on the terminal keypad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unction keys are defined in ncurses.h as KEY_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the hardware cursor is left at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cursor being refreshed.  This option allows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  to be left wherever the update happens to leave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for  applications  where the cursor  is 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 saves cursor motions.  If possible,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nvisible when 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abled, characters returned  by  getch  ar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 8 bits,  instead of stripping the highest b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for extending the non-text command set in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 where the  terminal  has  a  meta shift key, 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.  NOTE: This function is currently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meout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 controls whether a timer is set  when wge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interpret an input sequence. Se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ontrols what happens when the cursor of a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is moved off the edge of the window, either from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n the bottom line, or typing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ine.  If  disabled,  the cursor is left 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. If enabled, wrefresh is called on the window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ysical terminal and window are scrolle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crreg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etscrreg(win,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llow the user to set a  software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 in a window win or stdscr.  t and b are the li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s of the top and bottom margin of the  scrolling 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ne 0  is the top line of the screen.)  If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ok are enabled, an attempt to move off the bottom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  line  will  cause  all lines in the scrolling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up one line.  Note that this has nothing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of a physical scrolling region capability in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l, like that in the VT100.  Only the text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olling region really acts as a sort of barrier,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ing the  area of a window over  which changes 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this reason, an attempt to create a scrolling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ea of the screen which does not contain the current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)  coordinates  for that  window  is an  error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move the (y, x)  coordinates out  of 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fail with an ER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scrolling region is in place, all chang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egion.  For example,  erase() will  only  er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nside the  region;  insertln()  will  only shif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o the  bottom of the region, etc.  It  is 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 method  of  controlling  the area  of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 quite handy in a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ble the scrolling region,  once defined, simply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 it to be the whole window.  For example,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 region on stdscr,  the  following  call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scrreg(0, LINE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other  windows, the height of the window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(LINES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 Terminal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used to set modes in the tty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mode usually depends on the setting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lled: the initial modes documented here represen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r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 functions  put  the terminal into  and out  of C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In this mode, characters typed by the user are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ly available  to  the program. When out of thi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 will buffer characters typed until 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.  Interrupt and flow control character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mode.  Initially the terminal is not in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nteractive  programs using  curses will set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  crmode() and  nocrmode() are the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ident in  the first  version of  curses and 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ely  for upward  compatibility.  crmode() is the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reak() and nocrmode()  is the same as nocbreak().  See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important note o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put the terminal into  and out of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mode is just like CBREAK mode  except  that  no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processing is done (e.g.  the interru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ssed through to  the  program,  uninterpreted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  kill character, etc.)  and all 8 bit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re retained; in CBREAK mode, the  eighth  b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ped  off before it is given to the program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ck of interpretation of special characters,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that programs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ntrol whether characters ty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choed as typed. Initially,  characters typed ar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the  teletype  driver.  Authors of most interactiv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s prefer to do their own echoing in a controlle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een, or not to echo at all, so they disable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dela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s is similar to cbreak mode except that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ing for t tenth of a seconds no input is received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 t must between 1 and 255. Use nocbreak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lay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 causes getch to be a non-blocking call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s  ready,  getch will return ERR. If disabled, 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ng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imeout(win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offer control  over the blocking 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  If t is negative,  reading will  block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.  If t is zero,  no blocking will occur,  rea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 if no input is  available.  If t is posistive, 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block for  t milliseconds and  return ERR if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offer better and finer control than node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halfdelay() and their use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ntrol whether newline is  transl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 return  and linefeed on output, and whe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anslated into newline on input.   Initially,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ions  do  occur.  By disabling these translation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ble  to make  better  use  of  the linefeed 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in faster curso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save and restore the state of the tt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ty  saves  the  current  state  in  a  buffer,  res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the state to what it  was at the last call to 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 Window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win(num_lines, num_cols, begy, b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 a new  window with  the given  number of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.  The  upper left  corner of the window  is 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y column begx.  If either num_lines  or num_cols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 be defaulted to  LINES-begy and COLS-begx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screen window is created by calling newwin(0,0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win(orig, num_lines, num_cols, begy, b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 a new  window with  the given  number of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.  The  window  is  at  position  (begy, begx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(It is relative to the screen, not orig.)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is  made in  the  middle  of  the window orig,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de to one window will affect both  windows.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 this  function,  often it  will be  necessa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win before calling w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win(orig, num_lines, num_cols, begy, b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milar to subwin only the new window is crea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riginal window, no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the named window, freeing up all  memory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  In the case of sub-windows, they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derwin(win,y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ok(win,b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yncup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ursyncup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yncdow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in(win, by,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window  so that the upper left  corner  will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(by, bx).  If the move would cause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 screen, it is an error and the window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line(win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ouchln(win,y,n,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ouch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way all optimization information about which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have been touched, by pretending the entir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  has  been  drawn on.  This is  sometime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verlapping windows, since a change to on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the other window, but the optimization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indow will not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netouched(win,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wintouched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(win1, w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(win1, wi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overlay win1 on top of win2, that  i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  win1  is copied into win2,  after lining up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' origins.  The difference  between the fun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verlay is nondestructive (blanks are not copi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i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win(win,win,sminrow,smincol,dminrow,dmincol,dmax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xcol,over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.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must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rminal,  as  other  routines  merely 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 wrefresh copies the named window  to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  terminal screen,  taking  into account  w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n  order to  do optimizations.  refresh is 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tdscr as  a default screen.   Unless leaveo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, the physical cursor of the terminal is left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 functions allow multiple  updates with more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ency than  wrefresh.  To  use  them,  it  is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 how curses works.  In addition to al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,  curses keeps two data  structures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erminal screen:  a physical screen, describ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on the screen, and  a  virtual  screen, 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 programmer wants  to have on the screen.  w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by first copying  the  named  window  to  the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 (wnoutrefresh),  and  then  calling  the 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screen (doupdate).  If the programmer  wis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 several  windows  at once, a series of calls to w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sh will result in alternating calls to  wnoutrefre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pdate,  causing  several  bursts of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alling wnoutrefresh for each window, it is t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call  doupdate once, resulting in only one burst of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, with probably fewer total character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wi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drawln(win,start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 Writing on Windo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are used  to ``draw'' text on window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, a missing win is taken to be stdscr.  y and x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 and column,  respectively.  The  upper  left  corn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 (0, 0) not (1, 1).  The mv functions impl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before the call to the 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1. 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win, 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associated  with the window is mov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  This  does  not  move the physical 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until refresh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2.  Writing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(win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ch(y, x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ch(win, y, x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ch is put in  the window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 of the  window.  If  ch  is  a  tab,  new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, the cursor  will be  moved appropriate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If ch is a different control character,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in the ^X notation.  The position of the wind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advanced.  At the right margin,  an automatic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  At the bottom of the scrolling region, if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k is enabled, the scrolling region will be scrolled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3.  Writ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nstr(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str(win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nstr(win,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str(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nstr(y,x,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str(win,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nstr(win,y,x,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write all the characters of the null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ed character  string  str on  the given window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 a series of calls to addch.  Routines with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n characters of str. If n is -1 then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str(ch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nstr(ch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str(win,ch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nstr(win,ch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chstr(y,x,ch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chnstr(y,x,ch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chstr(win,y,x,ch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addchnstr(win,y,x,chst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py chstr onto the window imag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ursor position. Routines with 'n' writ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characters of chstr (as many as will fit on the lin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is -1 then the entire string is written.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and no checking for control character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are faster than the addstr() group.  chs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an array of ch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4.  Clearing Area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ase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py blanks to every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ear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like erase and werase but they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ok, arranging that the screen will be  clear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tob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rtobo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ines below the cursor in this window are eras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ine to the right of the cursor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rtoeol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ine to the right of the cursor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5.  Inserting and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el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delch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delch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under the cursor in  the  window  is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characters  to  the right on the same line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one position.  This does not imply use of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 delete charac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eletel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ine  under  the cursor in  the window is dele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below the  current line are moved  up  one  lin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 line of the window  is cleared. 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hardware delete li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ch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ch(win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nsch(y,x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insch(win,y,x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c is inserted before the character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</w:t>
        <w:tab/>
        <w:t>All characters to the right are moved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, possibly losing the rightmost  charact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This does not imply use of the hardware inser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ertln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ank line is inserted above the current line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 lost.</w:t>
        <w:tab/>
        <w:t>This  does not  imply use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lin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6. 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(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rintw(win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printw(y, x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printw(win, y, x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wprintw(win, fmt, va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orrespond to printf.  The charac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output by printf are instead output using wadd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window. vwprintw() acts like v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7. 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s are drawn inside a window and no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(ls, rs, ts, bs, tl, tr, bl, b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win, ls, rs, ts, bs, tl, tr, bl, b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(win, vert, 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order is drawn around the edges of the window. ls, 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, bs, tl, tr, bl, and br are the character and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 the left side, right side, top side, bottom side,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ft, top right, bottom left, and bottom right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se are 0, the follwing defaul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VLINE. ACS_VLINE, ACS_HLINE, ACS_HLINE, ACS_UL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URCORNER, ACS_LLCORNER, ACS_LRCORNER. box is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rder(win, vert, vert, hor, hor, 0, 0,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ine(ch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vline(win,ch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draw a vertical line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 using ch for n characters or as many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on the window. The cursor position is not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ine(ch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line(win,ch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  functions  draw a  horizontal  line starting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ursor position using ch for n characters 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ill  fit  on  the window.  The  cursor  position 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.8</w:t>
        <w:tab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 only works if enabled via scrollok()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is unchang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window  is  scrolled up one line.  This involve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s in the window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crl(win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scroll thw window up/down n lin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ign on n (+ for up, - for dow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7. Querying the Content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yx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position of the  window  is  placed  i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 variables  y and x.  Since this is a macro, no &amp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nch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inch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at the current position in the named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8. Input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etc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getch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getch(win,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character is  read from the terminal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In nodelay mode, if there is no input wait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1 is returned.  In delay mode,  the program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ypad mode is enabled, and a function  key  is 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ode  for that function key will be return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w characters.  Possible function keys ar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  beginning  with 0401, whose names begin with KEY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 &lt;ncurses.h&gt;.  If a  character  is recei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 the beginning of a function  key (such as esca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will set a one second timer.  I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 does  not come in within one second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ssed through,  otherwise  the  function 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turned.  For this reason, on many terminal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 one second  delay after a user presses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(Use  by  a programmer  of the escape  key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function is discouraged.) The one second de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urned off using the notimeou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etstr(win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getstr(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getstr(win,y,x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calls to getch  is  made, until a  new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.  The resulting value is placed in the area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y the character pointer str.  The users erase  and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interpreted, and the string is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w(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canw(win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scanw(y, x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scanw(win, y, x,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wscanw(win,fmt,va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corresponds  to scanf.  wgetstr is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, and the resulting line is used as inpu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9.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ff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troff(win, 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on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tron(win, 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set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trset(win, 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tandout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tandend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set the current attributes of the name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.  These attributes can be any combination of A_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REVERSE,  A_BOLD,  A_DIM,  A_BLINK, A_BLANK,  A_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PROTECT,  A_INVIS,  and A_ALTCHARSET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&lt;ncurses.h&gt; and can be combined with the C |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. The current attributes of a  window ar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characters that are written into the window. 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 property  of the  character,  and move  with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er through any scrolling and insert/delete line/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.   To  the  extent  possible  on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l,  they will  be displayed as the graphic  re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haracters 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set(at) sets the current  attributes of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at.</w:t>
        <w:tab/>
        <w:t xml:space="preserve"> attroff(at) turns off the named  attribu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ing  any other  attributes.  attron(at) tur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attributes  without affecting any others.  stand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 attrset(A_STANDOUT), standend  is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set(0), that is, it turns off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0. Col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provides  support for  the use of color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capable of display it.  Note the BSD and older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don't support color.  Color support in the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compatible with SYS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_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 TRUE if the terminal  support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 otherwise.  Other color handling  funtion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 if has_colors() is FALSE. You should always che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color and use other video attributes to replac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_change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function returns  TRUE if  the terminal 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efining colors using the init_color function, FAL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.  Don't use init_color and color_content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ust be called before any other col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called.  It initializes the  8 basic colo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) and sets the global  variables COLORS and COLO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  to the  maximum number  of colors  and  color-pai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pair, fg,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hanges  the definition of a color-pair,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ir has a foregroung color fg,  and a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. Both values must be between 0 and COLORS-1. pai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1 and COLOR_PAIR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f a pair is changed from a previous definit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 refreshed  and  all  occurances  of  the color-pai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 to reflect the change.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_content(pair, f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tores the foreground and backgrou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-pair pair  into the variables pointed to by f,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 should be between 1 and COLOR_PAIR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color(color, r, g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hanges the value of a given color. A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y its red, green, and blue components,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 must be  between 0 and  1000.  col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0 and COLOR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content(color, r, g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 puts the red,  green,  and blu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to the variable pointed to by  r, g, 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should be between 0 and COLOR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1. 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2. Sof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3. Bells and Flash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functions  are used  to signal  the programmer.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ound the audible alarm on the terminal,  if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not, will flash the screen (visible bell)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 flash will flash the screen, and if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,  will sound the audible signal.  If neith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ossible, nothing will happen.  Nearly all termi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udible signal (bell or beep) but only some can fl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4. Portab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do  not have  anything to  do with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t  character output,  but tend to  be needed b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s that  use curses.  Unfortunately,  their  imple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es from one version of UNIX* to another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here  to enhance the portability of 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r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rate returns the output speed of the terminal. 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 returned is  the integer baud rate,  for  example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a table index such as B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ase character chosen by the user is retur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typed by the user to erase the charact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ine  kill  character  chosen  by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haracter typed by the user to forge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being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i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inp  throws  away  any typeahead that has been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nd has not yet been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5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are useful when  debugging  a progr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trl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 expands to a character  string which is a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representation  of the character ch.  The program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the file  &lt;unctrl.h&gt;.  Control characters 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in the ^x notation. Printing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compile a debugging version of cu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 turned on,  and with  the -g  option  for  gdb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 may be available on your system as -ldcur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version, the file ``trace'' will be create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he  program  is  run,  containing verbos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 each step done by curses.  This outpu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 bugs in curses,  and may be useful for find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r programs.  Since the output is so verbose,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 that cannot be easily and quickly reproduce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turn the debugging output off in some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.  These functions  can be used  to tur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and back on.  When initscr is first called,  trac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 use -DTRACE  when  compiling  programs tha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be used to output your own debugging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tion.  It is only available only  if you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TRACE flag and linking with -ldcurses.  It can b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as printf,  only it outputs a newline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Lower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are provided for  programs not  n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ptimization  capabilities of  curses.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raged from working at this level, since they must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various glitches in certain terminals.  However,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 can be smaller if it  only brings in the low level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rm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 initialization routines are  provided  for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  with  the old curses.  gettmod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rm results  in a call  to  setupterm  with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prog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shell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define "program" mode and "shell"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describes  the status of  a terminal while  in cu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status outsid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prog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shell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 restore a terminal to  "program" m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ing out, or to "shell" mode before shell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 functions  are  obselete and  have  been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prog_mode() and reset_prog_mod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 fucntion    is   obselete   and    is   replaced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_prog_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cur(oldrow, oldcol, newrow, new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optimally  moves the cursor  from (oldrow,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) to (newrow, newcol).  The user program is 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rack of the current cursor position.  Note th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 screen image is kept, curses will have to  make  p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stic assumptions, sometimes resulting in less than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 cursor  motion.  For example,  moving  the cursor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 to the right can be done by transmitting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 being moved over, but if curses does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image, it doesn't know what these charact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ither of oldcol  or oldrow are  negative,  mvcur(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ain  from using any relative motions.  This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s when a program is  unsure as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Terminf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 are called by low level progra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specific  capabilities  of terminfo.</w:t>
        <w:tab/>
        <w:t>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 at  this  level should include both &lt;ncurses.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rm.h&gt;.  After a call to setupterm, the capabiliti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vailable with macro names defined in &lt;term.h&gt;.  Se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fo(5) for a detailed description of the  capabilies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 only needs to handle one terminal,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-DSINGLE can be passed to the C compiler, resul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 references to capabilities instead of dynamic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es.  This can result in smaller code, but prevent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 one  terminal  at a time. Very few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terminal, so almost all programs can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 called to initialize a terminal. 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string representing the name of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used.  filenum is the UNIX file descriptor of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al being used for output. errret is  a  pointer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,  in which  a  success  or  failure ind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terminal),  or -1 (some problem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erm can be given as 0, which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 TERM  in  the environment to be used.  The er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can also be given as 0, meaning  no  error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.</w:t>
        <w:tab/>
        <w:t>If errret is defaulted, and something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 will print an appropriate error message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 than returning.</w:t>
        <w:tab/>
        <w:t>Thus,  a  simple program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(0, 1,  0) and  not  worry abou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term  will  check  the tty driver mode bit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hat might prevent the correct operation of  other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routines.  Currently, the mode that expands ta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is disabled, because the tab character 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different functions by different terminals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use it to move right one space.  Others use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the cursor to  row or column 9.)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ing tabs, setupterm will remove the defini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and  backtab functions, assuming that sinc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ing hardware tabs, they may not be proper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call to setupterm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point to the current structure of terminal 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. By  calling  setupterm for each terminal,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oring cur_term, it is possible for a program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 or  more terminals at once.  Setupterm also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section of the terminal  description  in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array  ttytype[]. Subsequent calls to setu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verwrite this array, so you'll have to save  it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 that turns newlines into CRLF on output is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d.  Programs that use cud1 or  ind  should  avo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if their value is linefeed unless the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.  setupterm calls fixterm  after  any  chang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attr(new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puts(newmode, o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mode</w:t>
        <w:tab/>
        <w:t>is any  combination  of  attributes,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curses.h&gt;. The proper string to put the termina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video mode is output. The routine vidattr()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haracters to putchar; vidputs  sends them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routine  outc, one character at a time. 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herefore expect one char  parameter.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remember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rm(instring, p1, p2, p3, p4, p5, p6, p7, p8, p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rm is  used  to instantiate a parameterized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 returned is suitable for tputs. Up to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 can  be passed, in addition to th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uts(cp, affcnt, o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capability, possibly containing  padding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, is processed. Enough padding characters to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time replace the  padding  specifi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resulting string is passed, one character at a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outc, which should expect one character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. (This routine often just calls putchar.) c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y string.  affcnt is the number of  units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apability, which varies with the particular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y. (For example, the affcnt for insert_lin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nes below the inserted line on the screen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lines that will have to be moved by the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cnt  is used by the padding information of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ultiplication factor.  If the capabilit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ctor, the value 1 should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p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nvenient function to output a capabilit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cnt.  The string is output to putchar with an  affc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 can be used in simple applications that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cess the output of 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ermca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is part is 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: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are used with wattron(), wattroff(), wattr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r'ed with the character passed to waddch(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ATTRIBUTES</w:t>
        <w:tab/>
        <w:t>mask chtype f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NORMAL</w:t>
        <w:tab/>
        <w:t>reset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STANDOUT</w:t>
        <w:tab/>
        <w:t>best highligh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UNDERLINE</w:t>
        <w:tab/>
        <w:t xml:space="preserve">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REVERSE</w:t>
        <w:tab/>
        <w:t>reverse video, background and foreground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BLINK</w:t>
        <w:tab/>
        <w:tab/>
        <w:t xml:space="preserve">blin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DIM</w:t>
        <w:tab/>
        <w:tab/>
        <w:t xml:space="preserve">dim or half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BOLD</w:t>
        <w:tab/>
        <w:tab/>
        <w:t>bold or extr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ALTCHARSET</w:t>
        <w:tab/>
        <w:t>use alterna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INVIS</w:t>
        <w:tab/>
        <w:tab/>
        <w:t>invisible, background same as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PROTECT</w:t>
        <w:tab/>
        <w:t>I haven't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CHARTEXT</w:t>
        <w:tab/>
        <w:t>mask chtype for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COLOR</w:t>
        <w:tab/>
        <w:tab/>
        <w:t>mask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PAIR(n)</w:t>
        <w:tab/>
        <w:t>set color-pair to that stored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_NUMBER(a)</w:t>
        <w:tab/>
        <w:t>get color-pair stored in attribu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I: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defined in &lt;ncurses.h&gt; are used with init_pa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BLACK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RE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GREE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YELLOW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BLU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MAGENTA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CYAN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WHITE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II: Alternativ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 variables are used to add line-drawing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on terminals that support it. When def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erminal (using acs) the A_ALTCHARSET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or that variable, otherwise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ULCORNER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LCORNER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URCORNER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RCORNER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RTE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TE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BTE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TTE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HLINE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VLIN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PLUS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S1</w:t>
        <w:tab/>
        <w:tab/>
        <w:t>~</w:t>
        <w:tab/>
        <w:t>/* scan lin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S9</w:t>
        <w:tab/>
        <w:tab/>
        <w:t>_</w:t>
        <w:tab/>
        <w:t>/* scan line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DIAMOND</w:t>
        <w:tab/>
        <w:t>+</w:t>
        <w:tab/>
        <w:t>/* diam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CKBOARD</w:t>
        <w:tab/>
        <w:t>:</w:t>
        <w:tab/>
        <w:t>/* checker board (stipp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DEGREE</w:t>
        <w:tab/>
        <w:t>'</w:t>
        <w:tab/>
        <w:t>/* degree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PLMINUS</w:t>
        <w:tab/>
        <w:t>#</w:t>
        <w:tab/>
        <w:t>/* plus/min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BULLET</w:t>
        <w:tab/>
        <w:t>0</w:t>
        <w:tab/>
        <w:t>/* bul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ARROW</w:t>
        <w:tab/>
        <w:t>&lt;</w:t>
        <w:tab/>
        <w:t>/* arrow pointing lef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RARROW</w:t>
        <w:tab/>
        <w:t>&gt;</w:t>
        <w:tab/>
        <w:t>/* arrow pointing 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DARROW</w:t>
        <w:tab/>
        <w:t>v</w:t>
        <w:tab/>
        <w:t>/* arrow pointing 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UARROW</w:t>
        <w:tab/>
        <w:t>^</w:t>
        <w:tab/>
        <w:t>/* arrow pointing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BOARD</w:t>
        <w:tab/>
        <w:t>#</w:t>
        <w:tab/>
        <w:t>/* board of squa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LANTERN</w:t>
        <w:tab/>
        <w:t>#</w:t>
        <w:tab/>
        <w:t>/* lantern 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_BLOCK</w:t>
        <w:tab/>
        <w:t>#</w:t>
        <w:tab/>
        <w:t>/* solid square blo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V: Function keys, their codes, and thei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s can return their respective codes if keyp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 and they are defined in the terminal'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(assuming the terminal transmits uniqu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key. They are defined in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REAK       0401            /* break key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DOWN        0402            /* The four arrow keys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UP          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LEFT        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IGHT       0405           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HOME        0406            /* Home key (upward+left arr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ACKSPACE   0407            /* backspace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F0          0410            /* Function keys.  Space for 6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F(n)        (KEY_F0+(n))    /* keys is reserv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DL          0510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IL          0511            /* Inser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DC          0512            /* Delete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IC          0513            /* Insert char or enter inser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IC         0514            /* Exit insert char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LEAR       0515            /* Clear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OS         0516            /* Clear to end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OL         0517            /* Clear to end o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F          0520            /* Scroll 1 line forw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          0521            /* Scroll 1 line backwards (revers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NPAGE       0522            /* Next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PPAGE       0523            /* Previous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TAB        0524            /* Set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TAB        0525            /* Clear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ATAB       0526            /* Clear all t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NTER       0527            /* Enter or send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ESET      0530            /* soft (partial) reset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SET       0531            /* reset or hard reset (unreliab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PRINT       0532            /* print or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LL          0533            /* home down or bottom (lower lef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keypad is arranged like thi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1    up    a3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left   b2  righ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1   down   c3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A1</w:t>
        <w:tab/>
        <w:tab/>
        <w:t>0534</w:t>
        <w:tab/>
        <w:t>/* Upper left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A3</w:t>
        <w:tab/>
        <w:tab/>
        <w:t>0535</w:t>
        <w:tab/>
        <w:t>/* Upper right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2</w:t>
        <w:tab/>
        <w:tab/>
        <w:t>0536</w:t>
        <w:tab/>
        <w:t>/* Center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1</w:t>
        <w:tab/>
        <w:tab/>
        <w:t>0537</w:t>
        <w:tab/>
        <w:t>/* Lower left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3</w:t>
        <w:tab/>
        <w:tab/>
        <w:t>0540</w:t>
        <w:tab/>
        <w:t>/* Lower right of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TAB</w:t>
        <w:tab/>
        <w:t>0541</w:t>
        <w:tab/>
        <w:t>/* Back tab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BEG</w:t>
        <w:tab/>
        <w:tab/>
        <w:t>0542</w:t>
        <w:tab/>
        <w:t>/* beg(inning)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ANCEL</w:t>
        <w:tab/>
        <w:t>0543</w:t>
        <w:tab/>
        <w:t>/* cancel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LOSE</w:t>
        <w:tab/>
        <w:t>0544</w:t>
        <w:tab/>
        <w:t>/* clos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OMMAND</w:t>
        <w:tab/>
        <w:t>0545</w:t>
        <w:tab/>
        <w:t>/* cmd (command)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OPY</w:t>
        <w:tab/>
        <w:t>0546</w:t>
        <w:tab/>
        <w:t>/* copy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CREATE</w:t>
        <w:tab/>
        <w:t>0547</w:t>
        <w:tab/>
        <w:t>/* creat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ND</w:t>
        <w:tab/>
        <w:tab/>
        <w:t>0550</w:t>
        <w:tab/>
        <w:t>/* e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IT</w:t>
        <w:tab/>
        <w:t>0551</w:t>
        <w:tab/>
        <w:t>/* exi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FIND</w:t>
        <w:tab/>
        <w:t>0552</w:t>
        <w:tab/>
        <w:t>/* fi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HELP</w:t>
        <w:tab/>
        <w:t>0553</w:t>
        <w:tab/>
        <w:t>/* help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MARK</w:t>
        <w:tab/>
        <w:t>0554</w:t>
        <w:tab/>
        <w:t>/* mark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MESSAGE</w:t>
        <w:tab/>
        <w:t>0555</w:t>
        <w:tab/>
        <w:t>/* messag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MOVE</w:t>
        <w:tab/>
        <w:t>0556</w:t>
        <w:tab/>
        <w:t>/* mov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NEXT</w:t>
        <w:tab/>
        <w:t>0557</w:t>
        <w:tab/>
        <w:t>/* next objec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OPEN</w:t>
        <w:tab/>
        <w:t>0560</w:t>
        <w:tab/>
        <w:t>/* open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OPTIONS</w:t>
        <w:tab/>
        <w:t>0561</w:t>
        <w:tab/>
        <w:t>/* options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PREVIOUS</w:t>
        <w:tab/>
        <w:t>0562</w:t>
        <w:tab/>
        <w:t>/* previous objec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DO</w:t>
        <w:tab/>
        <w:t>0563</w:t>
        <w:tab/>
        <w:t>/* redo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FERENCE</w:t>
        <w:tab/>
        <w:t>0564</w:t>
        <w:tab/>
        <w:t>/* ref(erence)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FRESH</w:t>
        <w:tab/>
        <w:t>0565</w:t>
        <w:tab/>
        <w:t>/* refresh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PLACE</w:t>
        <w:tab/>
        <w:t>0566</w:t>
        <w:tab/>
        <w:t>/* replac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START</w:t>
        <w:tab/>
        <w:t>0567</w:t>
        <w:tab/>
        <w:t>/* restar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RESUME</w:t>
        <w:tab/>
        <w:t>0570</w:t>
        <w:tab/>
        <w:t>/* resum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AVE</w:t>
        <w:tab/>
        <w:t>0571</w:t>
        <w:tab/>
        <w:t>/* sav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BEG</w:t>
        <w:tab/>
        <w:t>0572</w:t>
        <w:tab/>
        <w:t>/* shifted beginning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ANCEL</w:t>
        <w:tab/>
        <w:t>0573</w:t>
        <w:tab/>
        <w:t>/* shifted cancel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OMMAND</w:t>
        <w:tab/>
        <w:t>0574</w:t>
        <w:tab/>
        <w:t>/* shifted comma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OPY</w:t>
        <w:tab/>
        <w:t>0575</w:t>
        <w:tab/>
        <w:t>/* shifted copy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REATE</w:t>
        <w:tab/>
        <w:t>0576</w:t>
        <w:tab/>
        <w:t>/* shifted creat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DC</w:t>
        <w:tab/>
        <w:tab/>
        <w:t>0577</w:t>
        <w:tab/>
        <w:t>/* shifted delete char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DL</w:t>
        <w:tab/>
        <w:tab/>
        <w:t>0600</w:t>
        <w:tab/>
        <w:t>/* shifted delete lin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LECT</w:t>
        <w:tab/>
        <w:t>0601</w:t>
        <w:tab/>
        <w:t>/* selec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ND</w:t>
        <w:tab/>
        <w:t>0602</w:t>
        <w:tab/>
        <w:t>/* shifted e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OL</w:t>
        <w:tab/>
        <w:t>0603</w:t>
        <w:tab/>
        <w:t>/* shifted clear lin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XIT</w:t>
        <w:tab/>
        <w:t>0604</w:t>
        <w:tab/>
        <w:t>/* shifted exi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FIND</w:t>
        <w:tab/>
        <w:t>0605</w:t>
        <w:tab/>
        <w:t>/* shifted fi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HELP</w:t>
        <w:tab/>
        <w:t>0606</w:t>
        <w:tab/>
        <w:t>/* shifted help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HOME</w:t>
        <w:tab/>
        <w:t>0607</w:t>
        <w:tab/>
        <w:t>/* shifted hom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IC</w:t>
        <w:tab/>
        <w:tab/>
        <w:t>0610</w:t>
        <w:tab/>
        <w:t>/* shifted inpu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LEFT</w:t>
        <w:tab/>
        <w:t>0611</w:t>
        <w:tab/>
        <w:t>/* shifted left arrow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MESSAGE</w:t>
        <w:tab/>
        <w:t>0612</w:t>
        <w:tab/>
        <w:t>/* shifted messag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MOVE</w:t>
        <w:tab/>
        <w:t>0613</w:t>
        <w:tab/>
        <w:t>/* shifted mov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NEXT</w:t>
        <w:tab/>
        <w:t>0614</w:t>
        <w:tab/>
        <w:t>/* shifted nex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OPTIONS</w:t>
        <w:tab/>
        <w:t>0615</w:t>
        <w:tab/>
        <w:t>/* shifted options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PREVIOUS</w:t>
        <w:tab/>
        <w:t>0616</w:t>
        <w:tab/>
        <w:t>/* shifted prev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PRINT</w:t>
        <w:tab/>
        <w:t>0617</w:t>
        <w:tab/>
        <w:t>/* shifted prin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EDO</w:t>
        <w:tab/>
        <w:t>0620</w:t>
        <w:tab/>
        <w:t>/* shifted redo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EPLACE</w:t>
        <w:tab/>
        <w:t>0621</w:t>
        <w:tab/>
        <w:t>/* shifted replac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IGHT</w:t>
        <w:tab/>
        <w:t>0622</w:t>
        <w:tab/>
        <w:t>/* shifted right ar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RSUME</w:t>
        <w:tab/>
        <w:t>0623</w:t>
        <w:tab/>
        <w:t>/* shifted resum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SAVE</w:t>
        <w:tab/>
        <w:t>0624</w:t>
        <w:tab/>
        <w:t>/* shifted sav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SUSPEND</w:t>
        <w:tab/>
        <w:t>0625</w:t>
        <w:tab/>
        <w:t>/* shifted suspe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UNDO</w:t>
        <w:tab/>
        <w:t>0626</w:t>
        <w:tab/>
        <w:t>/* shifted undo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USPEND</w:t>
        <w:tab/>
        <w:t>0627</w:t>
        <w:tab/>
        <w:t>/* suspen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UNDO</w:t>
        <w:tab/>
        <w:t>0630</w:t>
        <w:tab/>
        <w:t>/* undo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MAX</w:t>
        <w:tab/>
        <w:tab/>
        <w:t>0777</w:t>
        <w:tab/>
        <w:t>/* Maximum curses ke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